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Radar Data User,</w:t>
      </w:r>
    </w:p>
    <w:p>
      <w:pPr>
        <w:pStyle w:val="Normal"/>
        <w:rPr/>
      </w:pPr>
      <w:r>
        <w:rPr/>
      </w:r>
    </w:p>
    <w:p>
      <w:pPr>
        <w:pStyle w:val="Normal"/>
        <w:rPr/>
      </w:pPr>
      <w:r>
        <w:rPr/>
        <w:t>Thank you for your interest in HRD’s airborne Doppler radar products. As you may or may not be aware, starting with the 2004 hurricane season we began an effort to quality-control the Doppler radar data and create wind/reflectivity analyses in real time using automated software. The raw Doppler radial data are available upon request, as are the quality-controlled Doppler radials and the three-dimensional wind/reflectivity analyses derived from these radials. Some analyses using the real-time automated software from prior seasons are available on our website in ASCII format. Analyses for all missions from 2010-11 are available via public ftp in NETCDF format (note: horizontal analysis spacing varies from 2 to 5 km). Beginning with the 2012 hurricane season, the real-time analyses will be generated with a standard 5-km horizontal spacing and 0.5 km vertical spacing. Vertical profiles of wind/reflectivity are available with a 1.5 km by 0.5 km spacing. We kindly ask that HRD be acknowledged when such data and analyses are used.</w:t>
      </w:r>
    </w:p>
    <w:p>
      <w:pPr>
        <w:pStyle w:val="Normal"/>
        <w:rPr/>
      </w:pPr>
      <w:r>
        <w:rPr/>
      </w:r>
    </w:p>
    <w:p>
      <w:pPr>
        <w:pStyle w:val="Normal"/>
        <w:rPr/>
      </w:pPr>
      <w:r>
        <w:rPr/>
        <w:t>As part of our research activities within the radar group at HRD, we have recently undertaken a parallel analysis effort using a modified version of the automated radar quality control and synthesis software. Spectral width and side lobe removal settings have been adjusted within the software to increase the analysis coverage relative to the real-time analyses. The horizontal grid spacing is also reduced to a standard 2-km interval. Because these research-quality analyses potentially contain more noise when compared to the analyses using the real-time automated software, additional manual editing of the analyzed fields is sometimes required. Since these analyses are the by-product of an ongoing HRD research effort to refine the quality control and synthesis techniques, and because their proper use requires the specific expertise of HRD scientists, we presently require that external investigators who use the analyses do so collaboratively with HRD with co-authorship (to be determined, but typically the point of contact) on any publications which make use of the analyses.</w:t>
      </w:r>
    </w:p>
    <w:p>
      <w:pPr>
        <w:pStyle w:val="Normal"/>
        <w:rPr/>
      </w:pPr>
      <w:r>
        <w:rPr/>
      </w:r>
    </w:p>
    <w:p>
      <w:pPr>
        <w:pStyle w:val="Normal"/>
        <w:rPr/>
      </w:pPr>
      <w:r>
        <w:rPr/>
        <w:t xml:space="preserve">If you would like to visit HRD and learn how to use our automated quality control and synthesis software, we would also be glad to assist. </w:t>
      </w:r>
    </w:p>
    <w:p>
      <w:pPr>
        <w:pStyle w:val="Normal"/>
        <w:rPr/>
      </w:pPr>
      <w:r>
        <w:rPr/>
      </w:r>
    </w:p>
    <w:p>
      <w:pPr>
        <w:pStyle w:val="Normal"/>
        <w:rPr/>
      </w:pPr>
      <w:r>
        <w:rPr/>
        <w:t>For further information on HRD’s data policy, please see:</w:t>
      </w:r>
    </w:p>
    <w:p>
      <w:pPr>
        <w:pStyle w:val="Normal"/>
        <w:rPr/>
      </w:pPr>
      <w:hyperlink r:id="rId2" w:tgtFrame="_blank">
        <w:r>
          <w:rPr>
            <w:rStyle w:val="InternetLink"/>
          </w:rPr>
          <w:t>http://www.aoml.noaa.gov/hrd/datapolicy.html</w:t>
        </w:r>
      </w:hyperlink>
    </w:p>
    <w:p>
      <w:pPr>
        <w:pStyle w:val="Normal"/>
        <w:rPr/>
      </w:pPr>
      <w:r>
        <w:rPr/>
      </w:r>
    </w:p>
    <w:p>
      <w:pPr>
        <w:pStyle w:val="Normal"/>
        <w:rPr/>
      </w:pPr>
      <w:r>
        <w:rPr/>
        <w:t>Regards,</w:t>
      </w:r>
    </w:p>
    <w:p>
      <w:pPr>
        <w:pStyle w:val="Normal"/>
        <w:rPr/>
      </w:pPr>
      <w:r>
        <w:rPr/>
        <w:t>Paul Reasor &amp; the HRD radar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ml.noaa.gov/hrd/datapolic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07:00Z</dcterms:created>
  <dc:creator> </dc:creator>
  <dc:description/>
  <cp:keywords/>
  <dc:language>en-US</dc:language>
  <cp:lastModifiedBy> </cp:lastModifiedBy>
  <dcterms:modified xsi:type="dcterms:W3CDTF">2012-06-13T15:29:00Z</dcterms:modified>
  <cp:revision>13</cp:revision>
  <dc:subject/>
  <dc:title/>
</cp:coreProperties>
</file>