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е 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Флоппи-дисков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Приложение сопровождается комплектом трехдюймовых дисков объемом 1.4 Mб, на которых записан модуль компьютерных курсов по результатам экспедиций проекта “Балтийский Плавучий Университет”  1993-1995 гг. Три диска содержат программные файлы с BILKO 1.3 и файлы, содержащие изображения (.DAT-файлы), таблицы соответствия (.STR-файлы) и палитры (.PAL-файлы). Первый диск (6-й из модуля 4)  содержит основную программу и файлы с подсказкой. Если вы работаете на компьютере с одним дисководом, не забудьте, что вам необходимо использовать этот же диск для работы с другими дискетами, на которых записаны данны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Если ваш компьютер имеет жесткий диск, мы рекомендуем вам создать директорию, названную \UNESCORU\, и переписать содержимое всех флоппи-дисков. Для того, чтобы выполнить разделы модуля, перейдите на жесткий диск, войдите в директорию \UNESCORU\ и наберите в командной строке: UNESCO13 &lt;ENTER&gt;. чтобы работать с программой BILKO 1.3, записанной на флоппи-диске, вставьте диск 6 в накопитель A:, занесите в командную строку A: и нажмите клавишу &lt;ENTER&gt;, а затем - UNESCO13 и нажмите клавишу &lt;ENTER&gt;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Текст БПУ Модуля также записан на диск 6 в виде текстовых файлов, набранных в редакторе Word 6.0 на русском языке. Файл LESSONRU.DOC содержит описания уроков 1-4, а APPENDRU.DOC - приложения А и В. Тексты файлов могут быть распечатаны из Word 6.0 на русском языке. Если вы имеете другую версию Word или другие текстовые редакторы, то после функции преобразования вы можете загрузить эти описания и работать с ними. Следует иметь в виду, что иллюстрации не загружаются в цифровой форме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Содержимое дисков указывается на следующих страницах.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Диска 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Диск 6 содержит программу UNESCO13.EXE на русском языке и файл подсказки (помощи) BILKO13.HLP, также на русском языке, используемый всеми разделами и упражнениями. Он также содержит файлы, необходимые для Введения в обучающие курсы, 1-й пакет файлов занятия 1, и Word 6.0  текст на русском языке. Для чтения программы и подсказки на русском языке следует предварительно загрузить один из русификаторов, например, прилагаемый файл rk.com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ограмма: </w:t>
        <w:tab/>
        <w:tab/>
        <w:tab/>
        <w:tab/>
        <w:t>UNESCO13.</w:t>
        <w:tab/>
        <w:t xml:space="preserve">EXE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BILKO13.</w:t>
        <w:tab/>
        <w:t>HLP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Текстовые файлы: </w:t>
        <w:tab/>
        <w:tab/>
        <w:tab/>
        <w:t>LESSONRU.</w:t>
        <w:tab/>
        <w:t xml:space="preserve">DO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APPENDRU.</w:t>
        <w:tab/>
        <w:t>DOC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нятие 1 (1)  </w:t>
        <w:tab/>
        <w:tab/>
        <w:tab/>
        <w:tab/>
        <w:t>3T0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T05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T1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T2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MGT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S0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S05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S1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S20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3MGS</w:t>
        <w:tab/>
        <w:t>DA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Диска 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т диск содержит 2-й пакет файлов, необходимых для занятия 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нятие 1 (2)</w:t>
        <w:tab/>
        <w:tab/>
        <w:tab/>
        <w:tab/>
        <w:t>4T0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T05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T1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T2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MGT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S0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S05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S1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S2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4MGS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5MGT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5S0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5S05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5S1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5S20.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5MGS</w:t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T.</w:t>
        <w:tab/>
        <w:t xml:space="preserve">ST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S.</w:t>
        <w:tab/>
        <w:t xml:space="preserve">ST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TSM.</w:t>
        <w:tab/>
        <w:t xml:space="preserve">ST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ab/>
        <w:t>TS.</w:t>
        <w:tab/>
        <w:t>P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держимое Диска 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от диск содержит 3-й пакет файлов занятия 1 и файлы, необходимые для занятий 2 и 3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нятие 1(3)</w:t>
        <w:tab/>
        <w:tab/>
        <w:tab/>
        <w:t>5T00.</w:t>
        <w:tab/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5T05.</w:t>
        <w:tab/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5T10.</w:t>
        <w:tab/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5T20.</w:t>
        <w:tab/>
        <w:tab/>
        <w:t>DA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нятие 2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TM.</w:t>
        <w:tab/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M.</w:t>
        <w:tab/>
        <w:tab/>
        <w:t xml:space="preserve">DAT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TS.</w:t>
        <w:tab/>
        <w:tab/>
        <w:t xml:space="preserve">ST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нятие 3 </w:t>
        <w:tab/>
        <w:tab/>
        <w:tab/>
        <w:t>W1.</w:t>
        <w:tab/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2.</w:t>
        <w:tab/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4.</w:t>
        <w:tab/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1_W2.</w:t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2.</w:t>
        <w:tab/>
        <w:tab/>
        <w:t xml:space="preserve">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4.</w:t>
        <w:tab/>
        <w:tab/>
        <w:t>ST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1_W2.</w:t>
        <w:tab/>
        <w:t xml:space="preserve">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1A.</w:t>
        <w:tab/>
        <w:tab/>
        <w:t>ST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2А.</w:t>
        <w:tab/>
        <w:tab/>
        <w:t xml:space="preserve">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4A.</w:t>
        <w:tab/>
        <w:tab/>
        <w:t>ST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2B.</w:t>
        <w:tab/>
        <w:tab/>
        <w:t xml:space="preserve">ST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W4В.</w:t>
        <w:tab/>
        <w:tab/>
        <w:t>ST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VGA.</w:t>
        <w:tab/>
        <w:tab/>
        <w:t>P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нятие 4 </w:t>
        <w:tab/>
        <w:tab/>
        <w:tab/>
        <w:t>FIN.</w:t>
        <w:tab/>
        <w:tab/>
        <w:t xml:space="preserve">D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.</w:t>
        <w:tab/>
        <w:tab/>
        <w:t xml:space="preserve">P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2880" w:hanging="288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ab/>
        <w:tab/>
        <w:tab/>
        <w:t>SST.</w:t>
        <w:tab/>
        <w:tab/>
        <w:t xml:space="preserve">STR  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е B</w:t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НКЕТА</w:t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Компьютерный обучающий модуль по результатам проекта </w:t>
      </w:r>
    </w:p>
    <w:p>
      <w:pPr>
        <w:pStyle w:val="Normal"/>
        <w:suppressAutoHyphens w:val="tru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лтийский Плавучий Университет”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мя и адрес отвечающего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мер факса........................................ Электронная почта: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Специальность или область интересов отвечающего: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 xml:space="preserve"> физическая океанография / морская биология / загрязнение моря / морская геология / управление  прибрежной зоной / метеорология / гидрология / наземные (пожалуйста, укажите)................../ ................................................другие (пожалуйста, укажите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)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a)</w:t>
        <w:tab/>
        <w:t xml:space="preserve">Я получил копию компьютерного модуля, и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прилагаю / вышлю позже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(*) мои замечания по курсам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(b) </w:t>
        <w:tab/>
        <w:t xml:space="preserve">Я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смогу/не(*) смогу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подготовить курс для будущих модулей. При утвердительном ответ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(i) примерное название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(ii) примерная дата первого варианта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(iii) какое дополнительное программное обеспечение необходимо для вашего курса?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 xml:space="preserve">    (iv) Я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бы хотел/ не хотел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*)в своем курсе использовать функции Windows 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(c) </w:t>
        <w:tab/>
        <w:t xml:space="preserve">Я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хотел бы/не(*)хотел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получить следующие модули.При утвердительном ответ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 xml:space="preserve">    (i) Я смогу использовать версию BILKO для Windows в следующем году  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Да/Нет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(*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ab/>
        <w:t xml:space="preserve">    (ii) Я имею или могу использовать устройство для чтения лазерных дисков (CD-ROM player) 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Да/Нет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(*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    </w:t>
      </w:r>
    </w:p>
    <w:p>
      <w:pPr>
        <w:pStyle w:val="Normal"/>
        <w:tabs>
          <w:tab w:val="clear" w:pos="720"/>
          <w:tab w:val="left" w:pos="-207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(d) </w:t>
        <w:tab/>
        <w:t xml:space="preserve">Мне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требуются / не требуются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 (*) дополнительные копии текста. Сколько копий?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 xml:space="preserve">(e) </w:t>
        <w:tab/>
        <w:t xml:space="preserve">Я 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>буду/ не буду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*) присылать дополнительные материалы для улучшения курсов в имеющихся модулях. При утвердительном ответ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pacing w:val="-2"/>
          <w:sz w:val="22"/>
          <w:szCs w:val="22"/>
        </w:rPr>
        <w:tab/>
        <w:t xml:space="preserve">дополнительные изображения/ альтернативные вопросы/ дальнейшие  пояснения </w:t>
      </w: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*) для занятия N ...... 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f) </w:t>
        <w:tab/>
        <w:t>Среди предметов будущего раздела, следующие приложения, явления, данные или географические районы представят конкретный интерес для меня и/или моих студентов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g)</w:t>
        <w:tab/>
        <w:t>Я использую модули БИЛКО в следующих условиях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</w:rPr>
        <w:t>(h)</w:t>
        <w:tab/>
        <w:t>Я рекомендую послать копию данного занятия следующему специалисту, который сможет, вероятно, подготовить разделы для будущих модулей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Пожалуйста, вычеркните или обведите соответствующий ответ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ерните, пожалуйста, по адресу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195196, Санкт-Петербург, Россия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алоохтинский пр., 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187" w:hanging="0"/>
        <w:jc w:val="both"/>
        <w:rPr>
          <w:rFonts w:ascii="Times New Roman Cyr" w:hAnsi="Times New Roman Cyr" w:eastAsia="Times New Roman Cyr" w:cs="Times New Roman Cyr"/>
          <w:spacing w:val="-2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  <w:lang w:val="en-GB"/>
        </w:rPr>
        <w:t>Российский государственный гидрометеорологический университет, кафедра океанологии,</w:t>
      </w:r>
    </w:p>
    <w:p>
      <w:pPr>
        <w:pStyle w:val="Normal"/>
        <w:rPr>
          <w:rFonts w:ascii="Times New Roman Cyr" w:hAnsi="Times New Roman Cyr" w:eastAsia="Times New Roman Cyr" w:cs="Times New Roman Cyr"/>
          <w:spacing w:val="-2"/>
          <w:sz w:val="22"/>
          <w:szCs w:val="22"/>
          <w:lang w:val="en-GB"/>
        </w:rPr>
      </w:pPr>
      <w:r>
        <w:rPr>
          <w:rFonts w:eastAsia="Times New Roman Cyr" w:cs="Times New Roman Cyr" w:ascii="Times New Roman Cyr" w:hAnsi="Times New Roman Cyr"/>
          <w:spacing w:val="-2"/>
          <w:sz w:val="22"/>
          <w:szCs w:val="22"/>
          <w:lang w:val="en-GB"/>
        </w:rPr>
        <w:t>факс: (7-812) 444</w:t>
        <w:noBreakHyphen/>
        <w:t>60</w:t>
        <w:noBreakHyphen/>
        <w:t>90</w:t>
        <w:tab/>
        <w:tab/>
        <w:tab/>
        <w:tab/>
        <w:tab/>
        <w:t xml:space="preserve">         е-mail: sytchev@sici.ru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37" w:top="1678" w:footer="737" w:bottom="1644"/>
      <w:pgNumType w:start="1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exact" w:line="1"/>
      <w:ind w:left="1470" w:right="-1410" w:hanging="0"/>
      <w:rPr>
        <w:sz w:val="20"/>
        <w:szCs w:val="20"/>
      </w:rPr>
    </w:pPr>
    <w:r>
      <w:rPr>
        <w:sz w:val="20"/>
        <w:szCs w:val="20"/>
      </w:rPr>
    </w:r>
  </w:p>
  <w:p>
    <w:pPr>
      <w:pStyle w:val="Style15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exact" w:line="1"/>
      <w:ind w:left="1470" w:right="-1410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8890</wp:posOffset>
              </wp:positionV>
              <wp:extent cx="23812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4.9pt;mso-wrap-distance-left:0pt;mso-wrap-distance-right:0pt;mso-wrap-distance-top:0pt;mso-wrap-distance-bottom:0pt;margin-top:0.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5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exact" w:line="1"/>
      <w:ind w:left="1470" w:right="-1410" w:hanging="0"/>
      <w:rPr>
        <w:vanish/>
        <w:sz w:val="22"/>
        <w:szCs w:val="22"/>
      </w:rPr>
    </w:pPr>
    <w:r>
      <w:rPr>
        <w:vanish/>
        <w:sz w:val="22"/>
        <w:szCs w:val="22"/>
      </w:rPr>
      <w:fldChar w:fldCharType="begin"/>
    </w:r>
    <w:r>
      <w:rPr>
        <w:sz w:val="22"/>
        <w:szCs w:val="22"/>
        <w:vanish/>
      </w:rPr>
      <w:instrText xml:space="preserve"> SEQ _endnote \* ARABIC </w:instrText>
    </w:r>
    <w:r>
      <w:rPr>
        <w:sz w:val="22"/>
        <w:szCs w:val="22"/>
        <w:vanish/>
      </w:rPr>
      <w:fldChar w:fldCharType="separate"/>
    </w:r>
    <w:r>
      <w:rPr>
        <w:sz w:val="22"/>
        <w:szCs w:val="22"/>
        <w:vanish/>
      </w:rPr>
      <w:t>1</w:t>
    </w:r>
    <w:r>
      <w:rPr>
        <w:sz w:val="22"/>
        <w:szCs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exact" w:line="1"/>
      <w:ind w:left="1470" w:right="-1410" w:hanging="0"/>
      <w:rPr>
        <w:vanish/>
        <w:sz w:val="22"/>
        <w:szCs w:val="22"/>
      </w:rPr>
    </w:pPr>
    <w:r>
      <w:rPr>
        <w:vanish/>
        <w:sz w:val="22"/>
        <w:szCs w:val="22"/>
      </w:rPr>
      <w:fldChar w:fldCharType="begin"/>
    </w:r>
    <w:r>
      <w:rPr>
        <w:sz w:val="22"/>
        <w:szCs w:val="22"/>
        <w:vanish/>
      </w:rPr>
      <w:instrText xml:space="preserve"> SEQ _endnote \* ARABIC </w:instrText>
    </w:r>
    <w:r>
      <w:rPr>
        <w:sz w:val="22"/>
        <w:szCs w:val="22"/>
        <w:vanish/>
      </w:rPr>
      <w:fldChar w:fldCharType="separate"/>
    </w:r>
    <w:r>
      <w:rPr>
        <w:sz w:val="22"/>
        <w:szCs w:val="22"/>
        <w:vanish/>
      </w:rPr>
      <w:t>1</w:t>
    </w:r>
    <w:r>
      <w:rPr>
        <w:sz w:val="22"/>
        <w:szCs w:val="22"/>
        <w:vanish/>
      </w:rPr>
      <w:fldChar w:fldCharType="end"/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ind w:right="-360" w:hanging="0"/>
      <w:rPr>
        <w:vanish/>
        <w:sz w:val="22"/>
        <w:szCs w:val="22"/>
      </w:rPr>
    </w:pPr>
    <w:r>
      <w:rPr>
        <w:vanish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tyle15">
    <w:name w:val="Íàçâàíèå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MICROS~1\OFFICE1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20:58:00Z</dcterms:created>
  <dc:creator>V.Sytchev</dc:creator>
  <dc:description/>
  <dc:language>en-US</dc:language>
  <cp:lastModifiedBy>V.Sytchev</cp:lastModifiedBy>
  <dcterms:modified xsi:type="dcterms:W3CDTF">1998-11-11T10:12:00Z</dcterms:modified>
  <cp:revision>6</cp:revision>
  <dc:subject/>
  <dc:title> ���������� A</dc:title>
</cp:coreProperties>
</file>