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p>
      <w:pPr>
        <w:pStyle w:val="Normal"/>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p>
      <w:pPr>
        <w:pStyle w:val="Normal"/>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p>
      <w:pPr>
        <w:pStyle w:val="Normal"/>
        <w:tabs>
          <w:tab w:val="clear" w:pos="720"/>
          <w:tab w:val="right" w:pos="9026"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Ограниченное распространение</w:t>
        <w:tab/>
        <w:t xml:space="preserve">MARINF/  </w:t>
      </w:r>
    </w:p>
    <w:p>
      <w:pPr>
        <w:pStyle w:val="Normal"/>
        <w:tabs>
          <w:tab w:val="clear" w:pos="720"/>
          <w:tab w:val="right" w:pos="9026"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Париж,  1996 г.</w:t>
      </w:r>
    </w:p>
    <w:p>
      <w:pPr>
        <w:pStyle w:val="Normal"/>
        <w:tabs>
          <w:tab w:val="clear" w:pos="720"/>
          <w:tab w:val="right" w:pos="9026" w:leader="none"/>
        </w:tabs>
        <w:suppressAutoHyphens w:val="true"/>
        <w:jc w:val="both"/>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tab/>
        <w:t>На русском языке</w:t>
      </w:r>
    </w:p>
    <w:p>
      <w:pPr>
        <w:pStyle w:val="Normal"/>
        <w:tabs>
          <w:tab w:val="clear" w:pos="720"/>
          <w:tab w:val="left" w:pos="-720" w:leader="none"/>
        </w:tabs>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tabs>
          <w:tab w:val="clear" w:pos="720"/>
          <w:tab w:val="left" w:pos="-720" w:leader="none"/>
        </w:tabs>
        <w:suppressAutoHyphens w:val="true"/>
        <w:jc w:val="both"/>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rPr>
          <w:rFonts w:ascii="Times New Roman Cyr" w:hAnsi="Times New Roman Cyr" w:eastAsia="Times New Roman Cyr" w:cs="Times New Roman Cyr"/>
          <w:spacing w:val="-3"/>
          <w:lang w:val="en-GB"/>
        </w:rPr>
      </w:pPr>
      <w:r>
        <w:rPr>
          <w:rFonts w:eastAsia="Times New Roman Cyr" w:cs="Times New Roman Cyr" w:ascii="Times New Roman Cyr" w:hAnsi="Times New Roman Cyr"/>
          <w:spacing w:val="-3"/>
          <w:lang w:val="en-GB"/>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ОБЪЕДИНЕННЫХ НАЦИЙ В ОБЛАСТИ ОБРАЗОВАНИЯ, НАУКИ И КУЛЬТУР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22"/>
          <w:szCs w:val="22"/>
        </w:rPr>
        <w:t>Программа подготовки и обучения в области морских наук (TREDMAR)</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СПОЛЬЗОВАНИЕ ИЗОБРАЖЕНИЙ МОРСКИХ И ПРИБРЕЖНЫХ ДАННЫХ, </w:t>
      </w:r>
    </w:p>
    <w:p>
      <w:pPr>
        <w:pStyle w:val="Normal"/>
        <w:jc w:val="center"/>
        <w:rPr/>
      </w:pPr>
      <w:r>
        <w:rPr>
          <w:rFonts w:eastAsia="Times New Roman Cyr" w:cs="Times New Roman Cyr" w:ascii="Times New Roman Cyr" w:hAnsi="Times New Roman Cyr"/>
          <w:sz w:val="24"/>
          <w:szCs w:val="24"/>
        </w:rPr>
        <w:t>полученных со спутников, самолетов и по</w:t>
      </w:r>
      <w:r>
        <w:rPr>
          <w:rFonts w:eastAsia="Times New Roman Cyr" w:cs="Times New Roman Cyr" w:ascii="Times New Roman Cyr" w:hAnsi="Times New Roman Cyr"/>
          <w:i/>
          <w:iCs/>
          <w:sz w:val="24"/>
          <w:szCs w:val="24"/>
        </w:rPr>
        <w:t xml:space="preserve"> in situ</w:t>
      </w:r>
      <w:r>
        <w:rPr>
          <w:rFonts w:eastAsia="Times New Roman Cyr" w:cs="Times New Roman Cyr" w:ascii="Times New Roman Cyr" w:hAnsi="Times New Roman Cyr"/>
          <w:sz w:val="24"/>
          <w:szCs w:val="24"/>
        </w:rPr>
        <w:t xml:space="preserve"> измерения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компьютерный обучающий модуль.</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дакция: Я.Робинсон, А.Маттеус, Д.Блэкберн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дакция русского текста: В.Сычев, А.Кураев, А.Озер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 CONTRIBUTION TO "AGENDA 21" IMPLEMENTATION</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jc w:val="center"/>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ИСПОЛЬЗОВАНИЕ ИЗОБРАЖЕНИЙ МОРСКИХ И ПРИБРЕЖНЫХ ДАННЫХ</w:t>
      </w:r>
    </w:p>
    <w:p>
      <w:pPr>
        <w:pStyle w:val="Normal"/>
        <w:jc w:val="center"/>
        <w:rPr/>
      </w:pPr>
      <w:r>
        <w:rPr>
          <w:rFonts w:eastAsia="Times New Roman Cyr" w:cs="Times New Roman Cyr" w:ascii="Times New Roman Cyr" w:hAnsi="Times New Roman Cyr"/>
          <w:b/>
          <w:bCs/>
          <w:sz w:val="32"/>
          <w:szCs w:val="32"/>
        </w:rPr>
        <w:t xml:space="preserve">полученных со спутников, самолетов и по </w:t>
      </w:r>
      <w:r>
        <w:rPr>
          <w:rFonts w:eastAsia="Times New Roman Cyr" w:cs="Times New Roman Cyr" w:ascii="Times New Roman Cyr" w:hAnsi="Times New Roman Cyr"/>
          <w:b/>
          <w:bCs/>
          <w:i/>
          <w:iCs/>
          <w:sz w:val="32"/>
          <w:szCs w:val="32"/>
        </w:rPr>
        <w:t>in situ</w:t>
      </w:r>
      <w:r>
        <w:rPr>
          <w:rFonts w:eastAsia="Times New Roman Cyr" w:cs="Times New Roman Cyr" w:ascii="Times New Roman Cyr" w:hAnsi="Times New Roman Cyr"/>
          <w:b/>
          <w:bCs/>
          <w:sz w:val="32"/>
          <w:szCs w:val="32"/>
        </w:rPr>
        <w:t xml:space="preserve"> измерениям</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твертый компьютерный обучающий модуль.</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center" w:pos="4513" w:leader="none"/>
        </w:tabs>
        <w:suppressAutoHyphens w:val="true"/>
        <w:jc w:val="center"/>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rPr>
        <w:t>Курсы подготовлены: Т.Граната</w:t>
      </w:r>
      <w:r>
        <w:rPr>
          <w:rFonts w:eastAsia="Times New Roman Cyr" w:cs="Times New Roman Cyr" w:ascii="Times New Roman Cyr" w:hAnsi="Times New Roman Cyr"/>
          <w:spacing w:val="-2"/>
          <w:sz w:val="22"/>
          <w:szCs w:val="22"/>
          <w:vertAlign w:val="superscript"/>
          <w:lang w:val="en-GB"/>
        </w:rPr>
        <w:t xml:space="preserve">1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 Демарк,Ж.Сито,А.Пезен,Е.С.Диоп</w:t>
      </w:r>
      <w:r>
        <w:rPr>
          <w:rFonts w:eastAsia="Times New Roman Cyr" w:cs="Times New Roman Cyr" w:ascii="Times New Roman Cyr" w:hAnsi="Times New Roman Cyr"/>
          <w:spacing w:val="-2"/>
          <w:sz w:val="22"/>
          <w:szCs w:val="22"/>
          <w:vertAlign w:val="superscript"/>
          <w:lang w:val="en-GB"/>
        </w:rPr>
        <w:t>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ена, М.Пети, М.Ракото-Равалонсталама, М.Степуха</w:t>
      </w:r>
      <w:r>
        <w:rPr>
          <w:rFonts w:eastAsia="Times New Roman Cyr" w:cs="Times New Roman Cyr" w:ascii="Times New Roman Cyr" w:hAnsi="Times New Roman Cyr"/>
          <w:spacing w:val="-2"/>
          <w:sz w:val="22"/>
          <w:szCs w:val="22"/>
          <w:vertAlign w:val="superscript"/>
          <w:lang w:val="en-GB"/>
        </w:rPr>
        <w:t>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Веркувен, Я. Розенкранц</w:t>
      </w:r>
      <w:r>
        <w:rPr>
          <w:rFonts w:eastAsia="Times New Roman Cyr" w:cs="Times New Roman Cyr" w:ascii="Times New Roman Cyr" w:hAnsi="Times New Roman Cyr"/>
          <w:spacing w:val="-2"/>
          <w:sz w:val="22"/>
          <w:szCs w:val="22"/>
          <w:vertAlign w:val="superscript"/>
          <w:lang w:val="en-GB"/>
        </w:rPr>
        <w:t>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Гастен, Ж.Фруадфон</w:t>
      </w:r>
      <w:r>
        <w:rPr>
          <w:rFonts w:eastAsia="Times New Roman Cyr" w:cs="Times New Roman Cyr" w:ascii="Times New Roman Cyr" w:hAnsi="Times New Roman Cyr"/>
          <w:spacing w:val="-2"/>
          <w:sz w:val="22"/>
          <w:szCs w:val="22"/>
          <w:vertAlign w:val="superscript"/>
          <w:lang w:val="en-GB"/>
        </w:rPr>
        <w:t>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Стретта, М.Пети, Г.Фарруджио, А.Уодсуорт</w:t>
      </w:r>
      <w:r>
        <w:rPr>
          <w:rFonts w:eastAsia="Times New Roman Cyr" w:cs="Times New Roman Cyr" w:ascii="Times New Roman Cyr" w:hAnsi="Times New Roman Cyr"/>
          <w:spacing w:val="-2"/>
          <w:sz w:val="22"/>
          <w:szCs w:val="22"/>
          <w:vertAlign w:val="superscript"/>
          <w:lang w:val="en-GB"/>
        </w:rPr>
        <w:t>6</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Джунг, П. Вогт</w:t>
      </w:r>
      <w:r>
        <w:rPr>
          <w:rFonts w:eastAsia="Times New Roman Cyr" w:cs="Times New Roman Cyr" w:ascii="Times New Roman Cyr" w:hAnsi="Times New Roman Cyr"/>
          <w:spacing w:val="-2"/>
          <w:sz w:val="22"/>
          <w:szCs w:val="22"/>
          <w:vertAlign w:val="superscript"/>
          <w:lang w:val="en-GB"/>
        </w:rPr>
        <w:t>7</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BILKO и описание: Р.Каллисон,М.Добсон</w:t>
      </w:r>
      <w:r>
        <w:rPr>
          <w:rFonts w:eastAsia="Times New Roman Cyr" w:cs="Times New Roman Cyr" w:ascii="Times New Roman Cyr" w:hAnsi="Times New Roman Cyr"/>
          <w:spacing w:val="-2"/>
          <w:sz w:val="22"/>
          <w:szCs w:val="22"/>
          <w:vertAlign w:val="superscript"/>
          <w:lang w:val="en-GB"/>
        </w:rPr>
        <w:t>8</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дакция: Я.Робинсон, А.Маттеус</w:t>
      </w:r>
      <w:r>
        <w:rPr>
          <w:rFonts w:eastAsia="Times New Roman Cyr" w:cs="Times New Roman Cyr" w:ascii="Times New Roman Cyr" w:hAnsi="Times New Roman Cyr"/>
          <w:spacing w:val="-2"/>
          <w:sz w:val="22"/>
          <w:szCs w:val="22"/>
          <w:vertAlign w:val="superscript"/>
          <w:lang w:val="en-GB"/>
        </w:rPr>
        <w:t>9</w:t>
      </w:r>
      <w:r>
        <w:rPr>
          <w:rFonts w:eastAsia="Times New Roman Cyr" w:cs="Times New Roman Cyr" w:ascii="Times New Roman Cyr" w:hAnsi="Times New Roman Cyr"/>
        </w:rPr>
        <w:t>, Д.Блэкберн</w:t>
      </w:r>
      <w:r>
        <w:rPr>
          <w:rFonts w:eastAsia="Times New Roman Cyr" w:cs="Times New Roman Cyr" w:ascii="Times New Roman Cyr" w:hAnsi="Times New Roman Cyr"/>
          <w:spacing w:val="-2"/>
          <w:sz w:val="22"/>
          <w:szCs w:val="22"/>
          <w:vertAlign w:val="superscript"/>
          <w:lang w:val="en-GB"/>
        </w:rPr>
        <w:t>1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проекта: Д.Труст</w:t>
      </w:r>
      <w:r>
        <w:rPr>
          <w:rFonts w:eastAsia="Times New Roman Cyr" w:cs="Times New Roman Cyr" w:ascii="Times New Roman Cyr" w:hAnsi="Times New Roman Cyr"/>
          <w:spacing w:val="-2"/>
          <w:sz w:val="22"/>
          <w:szCs w:val="22"/>
          <w:vertAlign w:val="superscript"/>
          <w:lang w:val="en-GB"/>
        </w:rPr>
        <w:t>10</w:t>
      </w:r>
      <w:r>
        <w:rPr>
          <w:rFonts w:eastAsia="Times New Roman Cyr" w:cs="Times New Roman Cyr" w:ascii="Times New Roman Cyr" w:hAnsi="Times New Roman Cyr"/>
        </w:rPr>
        <w:t>, Д.Моралес</w:t>
      </w:r>
      <w:r>
        <w:rPr>
          <w:rFonts w:eastAsia="Times New Roman Cyr" w:cs="Times New Roman Cyr" w:ascii="Times New Roman Cyr" w:hAnsi="Times New Roman Cyr"/>
          <w:spacing w:val="-2"/>
          <w:sz w:val="22"/>
          <w:szCs w:val="22"/>
          <w:vertAlign w:val="superscript"/>
          <w:lang w:val="en-GB"/>
        </w:rPr>
        <w:t>12</w:t>
      </w:r>
      <w:r>
        <w:rPr>
          <w:rFonts w:eastAsia="Times New Roman Cyr" w:cs="Times New Roman Cyr" w:ascii="Times New Roman Cyr" w:hAnsi="Times New Roman Cyr"/>
        </w:rPr>
        <w:t>, К.Блэкберн</w:t>
      </w:r>
      <w:r>
        <w:rPr>
          <w:rFonts w:eastAsia="Times New Roman Cyr" w:cs="Times New Roman Cyr" w:ascii="Times New Roman Cyr" w:hAnsi="Times New Roman Cyr"/>
          <w:spacing w:val="-2"/>
          <w:sz w:val="22"/>
          <w:szCs w:val="22"/>
          <w:vertAlign w:val="superscript"/>
          <w:lang w:val="en-GB"/>
        </w:rPr>
        <w:t>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ция</w:t>
      </w:r>
      <w:r>
        <w:rPr>
          <w:rFonts w:eastAsia="Times New Roman Cyr" w:cs="Times New Roman Cyr" w:ascii="Times New Roman Cyr" w:hAnsi="Times New Roman Cyr"/>
        </w:rPr>
        <w:t xml:space="preserve"> русского текст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rPr>
        <w:t xml:space="preserve"> В.Сычев</w:t>
      </w:r>
      <w:r>
        <w:rPr>
          <w:rFonts w:eastAsia="Times New Roman Cyr" w:cs="Times New Roman Cyr" w:ascii="Times New Roman Cyr" w:hAnsi="Times New Roman Cyr"/>
          <w:spacing w:val="-2"/>
          <w:sz w:val="22"/>
          <w:szCs w:val="22"/>
          <w:vertAlign w:val="superscript"/>
          <w:lang w:val="en-GB"/>
        </w:rPr>
        <w:t>13</w:t>
      </w:r>
      <w:r>
        <w:rPr>
          <w:rFonts w:eastAsia="Times New Roman Cyr" w:cs="Times New Roman Cyr" w:ascii="Times New Roman Cyr" w:hAnsi="Times New Roman Cyr"/>
        </w:rPr>
        <w:t>, А.Кураев</w:t>
      </w:r>
      <w:r>
        <w:rPr>
          <w:rFonts w:eastAsia="Times New Roman Cyr" w:cs="Times New Roman Cyr" w:ascii="Times New Roman Cyr" w:hAnsi="Times New Roman Cyr"/>
          <w:spacing w:val="-2"/>
          <w:sz w:val="22"/>
          <w:szCs w:val="22"/>
          <w:vertAlign w:val="superscript"/>
          <w:lang w:val="en-GB"/>
        </w:rPr>
        <w:t>14</w:t>
      </w:r>
      <w:r>
        <w:rPr>
          <w:rFonts w:eastAsia="Times New Roman Cyr" w:cs="Times New Roman Cyr" w:ascii="Times New Roman Cyr" w:hAnsi="Times New Roman Cyr"/>
        </w:rPr>
        <w:t>, А. А.Озеров</w:t>
      </w:r>
      <w:r>
        <w:rPr>
          <w:rFonts w:eastAsia="Times New Roman Cyr" w:cs="Times New Roman Cyr" w:ascii="Times New Roman Cyr" w:hAnsi="Times New Roman Cyr"/>
          <w:spacing w:val="-2"/>
          <w:sz w:val="22"/>
          <w:szCs w:val="22"/>
          <w:vertAlign w:val="superscript"/>
          <w:lang w:val="en-GB"/>
        </w:rPr>
        <w:t>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 CONTRIBUTION TO "AGENDA 21" IMPLEMENTAT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tab/>
        <w:t>Dept. of Geological Sciences, University of Southern California, USA.</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w:t>
        <w:tab/>
        <w:t>CRODT/ORSTOM/UTIS, Senegal.</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w:t>
        <w:tab/>
        <w:t>ORSTOM / Station Seas, La Reunion, Franc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w:t>
        <w:tab/>
        <w:t>Royal Netherlands Meteorological Institute, The Netherland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w:t>
        <w:tab/>
        <w:t>Dept. de Geologie et Oceanographie, Universite de Bordeaux I, Franc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w:t>
        <w:tab/>
        <w:t>Centre ORSTOM-UF Hydrobiologie-Oceanographie, Montpellier, Franc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w:t>
        <w:tab/>
        <w:t>Naval Research Laboratory, USA.</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w:t>
        <w:tab/>
        <w:t>Pharos Scientific Ltd., U.K</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w:t>
        <w:tab/>
        <w:t>Dept. of Oceanography, University of Southampton, UK.</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w:t>
        <w:tab/>
        <w:t>TREDMAR Programme, UNESCO, Franc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w:t>
        <w:tab/>
        <w:t>Bureau International des Poids et Mesures, Franc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w:t>
        <w:tab/>
        <w:t>Escuela-Taller, "Marismas del Piedras", Spain.</w:t>
      </w:r>
    </w:p>
    <w:p>
      <w:pPr>
        <w:pStyle w:val="Normal"/>
        <w:rPr/>
      </w:pPr>
      <w:r>
        <w:rPr>
          <w:rFonts w:eastAsia="Times New Roman Cyr" w:cs="Times New Roman Cyr" w:ascii="Times New Roman Cyr" w:hAnsi="Times New Roman Cyr"/>
        </w:rPr>
        <w:t>13)</w:t>
        <w:tab/>
        <w:t>Российский государственный гидрометеорологический университет, С.-Петербург,Россия.</w:t>
      </w:r>
    </w:p>
    <w:p>
      <w:pPr>
        <w:pStyle w:val="Normal"/>
        <w:rPr/>
      </w:pPr>
      <w:r>
        <w:rPr>
          <w:rFonts w:eastAsia="Times New Roman Cyr" w:cs="Times New Roman Cyr" w:ascii="Times New Roman Cyr" w:hAnsi="Times New Roman Cyr"/>
        </w:rPr>
        <w:t>14)</w:t>
        <w:tab/>
        <w:t>Московский государственный  университет, Россия.</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N.B.</w:t>
        <w:tab/>
        <w:t>Полные адреса авторов приведены в конце каждого 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rPr>
          <w:rFonts w:ascii="Times New Roman Cyr" w:hAnsi="Times New Roman Cyr" w:eastAsia="Times New Roman Cyr" w:cs="Times New Roman Cyr"/>
          <w:spacing w:val="-2"/>
          <w:lang w:val="en-GB"/>
        </w:rPr>
      </w:pPr>
      <w:r>
        <w:rPr>
          <w:rFonts w:eastAsia="Times New Roman Cyr" w:cs="Times New Roman Cyr" w:ascii="Times New Roman Cyr" w:hAnsi="Times New Roman Cyr"/>
          <w:spacing w:val="-2"/>
          <w:lang w:val="en-GB"/>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емые формулировки и изложение материала в этом  документе не отражают мнений секретариата ЮНЕСКО, касающихся правового статуса любой страны, территории, города или области или их органов управления, а также связанных с ограничением пределов и границ . Изложенные идеи и мнения выражают точку зрения их авторов и не обязательно представляют взгляды ЮНЕСК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Published in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by the United Nations Educational,</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Scientific and Cultural Organizat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Place de Fontenoy, 75700 Pari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Printed in Unesco's workshop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UNESCO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Printed in Franc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вод 1996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иж, 07 SP, 75352, ул. Фонтенуа,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печатано во Фра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кст и прилагаемые диски могут бы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пированы для некоммерчески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учения и образов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ИЛКО как программное средство мож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использовано для создания курс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других  программных продук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мея в виду публикацию в сер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MARINF.  Для использования в друг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целях просьба обращать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ЮНЕСКО-SC/CS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center"/>
        <w:rPr>
          <w:rFonts w:ascii="Times New Roman Cyr" w:hAnsi="Times New Roman Cyr" w:eastAsia="Times New Roman Cyr" w:cs="Times New Roman Cyr"/>
          <w:b/>
          <w:b/>
          <w:bCs/>
          <w:spacing w:val="-2"/>
          <w:sz w:val="22"/>
          <w:szCs w:val="22"/>
          <w:lang w:val="en-GB"/>
        </w:rPr>
      </w:pPr>
      <w:r>
        <w:rPr>
          <w:rFonts w:eastAsia="Times New Roman Cyr" w:cs="Times New Roman Cyr" w:ascii="Times New Roman Cyr" w:hAnsi="Times New Roman Cyr"/>
          <w:b/>
          <w:bCs/>
          <w:spacing w:val="-2"/>
          <w:sz w:val="22"/>
          <w:szCs w:val="22"/>
          <w:lang w:val="en-GB"/>
        </w:rPr>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держани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2"/>
          <w:szCs w:val="22"/>
        </w:rPr>
        <w:t>Предисловие к  русскому изданию . . . . . . . . . . . . . . . . . . . . . . . . . . . . . . . . . . . . . . . . . . .        i</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едение. . . . . . . . . . . . . . . . . . . . . . . . . . . . . . . . . . . . . . . . . . . . . . . . . . . . . . . . . . . . . . . . .        1</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рганизация сети . . . . . . . . . . . . . . . . . . . . . . . . . . . . . . . . . . . . . . . . . . . . . . . . . . . . . . . . .    </w:t>
        <w:tab/>
        <w:t xml:space="preserve">   3</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left="1440" w:hanging="1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дел 1:</w:t>
        <w:tab/>
        <w:t xml:space="preserve">Введение в обучающие курсы: Программное обеспечение БИЛКО для обработки изображений BILKO 1.3. . . . . . . . . . . . . . . . . . . . . . . . . . .     </w:t>
        <w:tab/>
        <w:t xml:space="preserve">   7</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left="1440" w:hanging="14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дел  2:</w:t>
        <w:tab/>
        <w:t>Практические занятия c использованием спутниковых изображений морских и прибрежных данных</w:t>
      </w:r>
    </w:p>
    <w:p>
      <w:pPr>
        <w:pStyle w:val="Normal"/>
        <w:ind w:left="810" w:hanging="0"/>
        <w:rPr/>
      </w:pPr>
      <w:r>
        <w:rPr>
          <w:rFonts w:eastAsia="Times New Roman Cyr" w:cs="Times New Roman Cyr" w:ascii="Times New Roman Cyr" w:hAnsi="Times New Roman Cyr"/>
          <w:sz w:val="22"/>
          <w:szCs w:val="22"/>
        </w:rPr>
        <w:t xml:space="preserve">1: Анализ изображений био-оптических и физических </w:t>
      </w:r>
      <w:r>
        <w:rPr>
          <w:rFonts w:eastAsia="Times New Roman Cyr" w:cs="Times New Roman Cyr" w:ascii="Times New Roman Cyr" w:hAnsi="Times New Roman Cyr"/>
          <w:i/>
          <w:iCs/>
          <w:sz w:val="22"/>
          <w:szCs w:val="22"/>
        </w:rPr>
        <w:t>in-situ</w:t>
      </w:r>
      <w:r>
        <w:rPr>
          <w:rFonts w:eastAsia="Times New Roman Cyr" w:cs="Times New Roman Cyr" w:ascii="Times New Roman Cyr" w:hAnsi="Times New Roman Cyr"/>
          <w:sz w:val="22"/>
          <w:szCs w:val="22"/>
        </w:rPr>
        <w:t xml:space="preserve"> данных . . . . . . .   </w:t>
        <w:tab/>
        <w:t xml:space="preserve"> 27</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 Пространственно-временные изменения прибрежного апвеллинга </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шельфе Сенегала и Мавритании. . .  . . . . . . . . . . . . . . . . . . . . . . . . . . . . . . . .  </w:t>
        <w:tab/>
        <w:t xml:space="preserve"> 37</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3: Зависимость температуры поверхности океана (ТПО) по данным </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диометра AVHRR от зенитных углов спутника . . . . . . . . . . . . . . . . . . . . . . . </w:t>
        <w:tab/>
        <w:t xml:space="preserve"> 45</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 Сезонные и межгодовые изменения полей температуры поверхности </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еверного моря . . . . . . . . . . . . . . . . . . . . . . . . . . . . . . . . . . . . . . . . . . . . . . . . . . . . </w:t>
        <w:tab/>
        <w:t xml:space="preserve">  52</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 Анализ мутных потоков в эстуарии Жиронды (Франция) по данным </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путника SPOT  . . . . . . . . . . . . . . . . . . . . . . . . . . . . . . . . . . . . . . . . . . . . . . . . . . . . </w:t>
        <w:tab/>
        <w:t xml:space="preserve">  65</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Обнаружение морских поверхностных организмов при помощи радара</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 синтезированной апертурой . . . . . . . . . . . . . . . . . . . . . . . . . . . . . . . . . . . . . . . . </w:t>
        <w:tab/>
        <w:t xml:space="preserve">  76</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 Определение  топографии  морского  дна  по  данным  спутниковых альтиметров . . . . . . . . . . . . . . . . . . . . . . . . . . . . . . . . . . . . . . . . . . . . . . . . . . . . . . . </w:t>
        <w:tab/>
        <w:t xml:space="preserve">  82</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ложения к четвертому модулю:</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A: Содержимое флоппи-дисков. . . . . . . . . . . . . . . . . . . . . . . . . . . . . . . . . . . . . . . </w:t>
        <w:tab/>
        <w:t xml:space="preserve">  93</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B: Содержание 1-го модуля (MARINF/70), 2-го модуля (MARINF/81) и 3-го модуля (MARINF/83) . . . . . . . . . . . . . . . . . . . . . . . . . . . . . . . . . . . . . . . . . . . . . . . </w:t>
        <w:tab/>
        <w:t xml:space="preserve">  9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2"/>
          <w:szCs w:val="22"/>
        </w:rPr>
        <w:tab/>
        <w:t xml:space="preserve"> C: Анкета пользователя модуля ЮНЕСКО. . . . . . . . . . . . .... . . . . . . . . . . . . . . . </w:t>
        <w:tab/>
        <w:t xml:space="preserve">  9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ложение к русскому изданию:</w:t>
      </w:r>
    </w:p>
    <w:p>
      <w:pPr>
        <w:pStyle w:val="Normal"/>
        <w:ind w:left="851"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пьютерный обучающий модуль, подготовленный в рамках проекта “Балтийский Плавучий Университет”</w:t>
      </w:r>
    </w:p>
    <w:p>
      <w:pPr>
        <w:pStyle w:val="Normal"/>
        <w:ind w:left="1440" w:hanging="1440"/>
        <w:rPr/>
      </w:pPr>
      <w:r>
        <w:rPr>
          <w:rFonts w:eastAsia="Times New Roman Cyr" w:cs="Times New Roman Cyr" w:ascii="Times New Roman Cyr" w:hAnsi="Times New Roman Cyr"/>
          <w:sz w:val="22"/>
          <w:szCs w:val="22"/>
        </w:rPr>
        <w:t>Раздел 1:</w:t>
        <w:tab/>
        <w:t xml:space="preserve">Практические занятия по анализу полей физических </w:t>
      </w:r>
      <w:r>
        <w:rPr>
          <w:rFonts w:eastAsia="Times New Roman Cyr" w:cs="Times New Roman Cyr" w:ascii="Times New Roman Cyr" w:hAnsi="Times New Roman Cyr"/>
          <w:i/>
          <w:iCs/>
          <w:sz w:val="22"/>
          <w:szCs w:val="22"/>
        </w:rPr>
        <w:t>in-situ</w:t>
      </w:r>
      <w:r>
        <w:rPr>
          <w:rFonts w:eastAsia="Times New Roman Cyr" w:cs="Times New Roman Cyr" w:ascii="Times New Roman Cyr" w:hAnsi="Times New Roman Cyr"/>
          <w:sz w:val="22"/>
          <w:szCs w:val="22"/>
        </w:rPr>
        <w:t xml:space="preserve"> данных по результатам экспедиций “Балтийского Плавучего Университета” </w:t>
      </w:r>
    </w:p>
    <w:p>
      <w:pPr>
        <w:pStyle w:val="Normal"/>
        <w:ind w:left="1440" w:hanging="2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93-1995 гг.</w:t>
      </w:r>
    </w:p>
    <w:p>
      <w:pPr>
        <w:pStyle w:val="Normal"/>
        <w:ind w:left="810" w:hanging="0"/>
        <w:jc w:val="both"/>
        <w:rPr/>
      </w:pPr>
      <w:r>
        <w:rPr>
          <w:rFonts w:eastAsia="Times New Roman Cyr" w:cs="Times New Roman Cyr" w:ascii="Times New Roman Cyr" w:hAnsi="Times New Roman Cyr"/>
          <w:sz w:val="22"/>
          <w:szCs w:val="22"/>
        </w:rPr>
        <w:t>1. Cтруктура полей i</w:t>
      </w:r>
      <w:r>
        <w:rPr>
          <w:rFonts w:eastAsia="Times New Roman Cyr" w:cs="Times New Roman Cyr" w:ascii="Times New Roman Cyr" w:hAnsi="Times New Roman Cyr"/>
          <w:i/>
          <w:iCs/>
          <w:sz w:val="22"/>
          <w:szCs w:val="22"/>
        </w:rPr>
        <w:t>n-situ</w:t>
      </w:r>
      <w:r>
        <w:rPr>
          <w:rFonts w:eastAsia="Times New Roman Cyr" w:cs="Times New Roman Cyr" w:ascii="Times New Roman Cyr" w:hAnsi="Times New Roman Cyr"/>
          <w:sz w:val="22"/>
          <w:szCs w:val="22"/>
        </w:rPr>
        <w:t xml:space="preserve"> температуры и солености в Финском заливе</w:t>
      </w:r>
    </w:p>
    <w:p>
      <w:pPr>
        <w:pStyle w:val="Normal"/>
        <w:ind w:left="81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Балтийского моря . . . . . . . . . . . . . . . . . . . . . . . . . . . . . . . . . . . . . . . . . . . . . </w:t>
        <w:tab/>
        <w:t>102</w:t>
      </w:r>
    </w:p>
    <w:p>
      <w:pPr>
        <w:pStyle w:val="Normal"/>
        <w:ind w:left="81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 Анализ изменений во времени гидрологических характеристик в </w:t>
      </w:r>
    </w:p>
    <w:p>
      <w:pPr>
        <w:pStyle w:val="Normal"/>
        <w:ind w:left="81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лужско-копорском районе . . . . . . . . . . . . . . . . . . . . . . . . . . . . . . . . . . . . . . . . . . . . </w:t>
        <w:tab/>
        <w:t>109</w:t>
      </w:r>
    </w:p>
    <w:p>
      <w:pPr>
        <w:pStyle w:val="Normal"/>
        <w:ind w:left="1440" w:hanging="2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дел  2:</w:t>
        <w:tab/>
        <w:t>Практические занятия c использованием спутниковых изображений</w:t>
      </w:r>
    </w:p>
    <w:p>
      <w:pPr>
        <w:pStyle w:val="Normal"/>
        <w:ind w:left="1440" w:hanging="14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Балтийского моря.</w:t>
      </w:r>
    </w:p>
    <w:p>
      <w:pPr>
        <w:pStyle w:val="Normal"/>
        <w:ind w:firstLine="81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Распознавание типов подстилающей поверхности по снимкам NОАА. . . .</w:t>
        <w:tab/>
        <w:t>114</w:t>
      </w:r>
    </w:p>
    <w:p>
      <w:pPr>
        <w:pStyle w:val="Normal"/>
        <w:ind w:firstLine="81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 Пространственная структура поля температуры Финского залива по </w:t>
      </w:r>
    </w:p>
    <w:p>
      <w:pPr>
        <w:pStyle w:val="Normal"/>
        <w:ind w:firstLine="81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утниковым данным. . . . . . . . . . . . . . . . . . . . . . . . . . . . . . . . . . . . . . . . . . . . . . . .</w:t>
        <w:tab/>
        <w:t>121</w:t>
      </w:r>
    </w:p>
    <w:p>
      <w:pPr>
        <w:pStyle w:val="Normal"/>
        <w:ind w:left="72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ложения</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A: Содержимое флоппи-дисков. . . . . . . . . . . . . . . . . . . . . . . . . . . . . . . . . . . . . . .</w:t>
        <w:tab/>
        <w:t>124</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   B: Анкета пользователя модуля, подготовленного в рамках прое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2"/>
          <w:szCs w:val="22"/>
        </w:rPr>
        <w:tab/>
        <w:t xml:space="preserve">   “Балтийский Плавучий Университет”. . . . . . . . . . . . . . . . . . . . . . . . . . . . </w:t>
        <w:tab/>
        <w:t>. . . . .</w:t>
        <w:tab/>
        <w:t>127</w:t>
      </w:r>
    </w:p>
    <w:p>
      <w:pPr>
        <w:sectPr>
          <w:headerReference w:type="default" r:id="rId2"/>
          <w:headerReference w:type="first" r:id="rId3"/>
          <w:footerReference w:type="default" r:id="rId4"/>
          <w:footerReference w:type="first" r:id="rId5"/>
          <w:type w:val="nextPage"/>
          <w:pgSz w:w="11906" w:h="16838"/>
          <w:pgMar w:left="1440" w:right="1440" w:gutter="0" w:header="720" w:top="1531" w:footer="720" w:bottom="1531"/>
          <w:pgNumType w:start="1" w:fmt="decimal"/>
          <w:formProt w:val="false"/>
          <w:titlePg/>
          <w:textDirection w:val="lrTb"/>
        </w:sect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pPr>
      <w:r>
        <w:rPr>
          <w:rFonts w:eastAsia="Times New Roman Cyr" w:cs="Times New Roman Cyr" w:ascii="Times New Roman Cyr" w:hAnsi="Times New Roman Cyr"/>
          <w:b/>
          <w:bCs/>
          <w:sz w:val="22"/>
          <w:szCs w:val="22"/>
        </w:rPr>
        <w:t>Предисловие к русскому изданию</w:t>
      </w:r>
      <w:r>
        <w:rPr>
          <w:rFonts w:eastAsia="Times New Roman Cyr" w:cs="Times New Roman Cyr" w:ascii="Times New Roman Cyr" w:hAnsi="Times New Roman Cyr"/>
          <w:sz w:val="22"/>
          <w:szCs w:val="22"/>
        </w:rPr>
        <w:t>.</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апреле 1996 г. Москву и Санкт-Петербург посетил исполнительный секретарь Межправительственной океанографической комиссии (МОК) ЮНЕСКО, заместитель генерального директора этой организации доктор Гуннар Кулленберг. Визитом, который был совершен после XYIII Сессии Ассамблеи ЮНЕСКО, подчеркивалась роль, принадлежащая российским специалистам при реализации программ ЮНЕСКО по изучению Мирового океана. В заключение визита доктор Кулленберг присутствовал на первом сеансе связи с Web-серверами ЮНЕСКО и МОК с доступом к компьютерным курсам, распространяемым этими организациями, а также к информации, которую предлагают российские и зарубежные организации для обучения студентов и подготовки специалистов с использованием современных средств коммуникаций. Наиболее важной задачей по мнению руководителя морских программ ЮНЕСКО является распространение современной информации всем заинтересованным пользователям для использования в преподавательской и научной деятельности. Некоторые программные продукты ЮНЕСКО, распространяемые бесплатно, могут быть получены из Университета Ньюкасла, Великобритания по адресу  http://www.ncl.ac.uk/tcmweb/bilko/modules.htm, а также из Санкт-Петербурга по алресу http://www.dux.ru/csi/mar90r.htm. Доступ к информации возможен после заполнения и  отправки формы пользователя. Разнообразные сведения о службах и программах ЮНЕСКО и МОК cодержатся на Web-страницах для пользователей ИНТЕРНЕТ по адресам http://www.unesco.org, http://www.dux.ru/csi/ и http://www.dux.ru/ioc/. Для специалистов высшей школы и науки Санкт-Петербурга и северо-запада России качественно новый этап получения информации начался после того, как они получили доступ к средствам связи ИНТЕРНЕТ, в том числе в рамках региональных компьтерных сет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Использование возможностей ИНТЕРНЕТ для распространения информации, подготовленной учеными и студентами Санкт-Петербурга, должно стать одной из важнейших составных частей международных проектов для осуществления обратной связи с учеными и специалистами мирового сообщества. Попытки использования сети для обратной связи предприняты в РГГМИ группой, выполняющей работы в рамках международной программы компьютерного обучения и проекта ЮНЕСКО "Глобальный факультет", распространяющего компьютерные курсы для подготовки студентов в области морских наук. Уже создан банк данных с адресами учреждений, из которых может быть получена информация для специалистов, изучающих проблемы океана. Российские пользователи и специалисты привлекаются к работе международных организац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ервоначально усилиями группы специалистов под руководством доктора Дирка Труста в рамках программы ЮНЕСКО ТРЕДМАР началась работа по созданию сети обучения дистанционному зондированию океана. Затем, расширившись, группа приступила к работам по проекту ЮНЕСКО "Глобальный факультет". Были созданы пособия для подготовки студентов старших курсов университетов, инженеров, и всех, интересующихся состоянием окружающей среды. Одним из самых эффективных способов передачи информации о глобальных океанических процессах являются спутниковые изображения. С помощью электронных средств передается огромное  количество данных во все уголки мира, поэтому появилась возможность сделать данные об океане,  полученные со спутников, доступными для специалистов и интересующихся. Тогда доступность изображений океана и уникальность явлений, наблюдаемых в море, вызвали бы еще более широкий интерес общественности  к океанографии и состоянию ресурсов и живой природы океана. В настоящее время курсы появляются на разных языках, и переводы, сделанные пользователями сети, предлагаются для распространения при помощи ЮНЕСКО. Экспериментальный проект в обучении с использованием компьютера, привел к созданию мирового сообщества преподавателей методов дистанционных исследований океан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чато распространение компьютерных модулей на лазерных дисках со звуковым сопровождением, однако для их использования требуется современная компьютерная техника, поэтому перспективы широкого применения в условиях средней и высшей школы пока остаются неопределенны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 1993 г. сначала в рамках программы ЮНЕСКО/ТРЕДМАР, а затем "Глобальный Факультет" группа специалистов из РГГМИ использует для обучения и впервые в России предлагает материалы программы на русском языке, содержащие курсы из 4 и 5 модулей ЮНЕСКО-ТРЕДМАР, в которых содержатся примеры информации, полученной с помощью различных спутников. В 1995 г. переведено на русский язык программное обеспечение БИЛКО версии 1.3 и четвертый модуль курсов ЮНЕСКО-ТРЕДМАР. Некоторые курсы ЮНЕСКО/БИЛКО адаптированы для подготовки студентов в области морских наук. С 1993 г. в Санкт-Петербурге проводится ежегодный конкурс по результатам изучения компьютерных курсов. Для участия в конкурсе принимались работы на русском, английском, французском, испанском и португальском языках для студентов из разных стран, обучающихся в РГГМИ и других Университетах Санкт-Петербурга. Во время экспедиций ЮНЕСКО "Балтийский Плавучий Университет" в 1993-95 гг. курсы изучались  участниками рейсов из России, Украины, Португалии, Финляндии, стран Латинской Америки и Западной Африки. С помощью программного обеспечения БИЛКО были подготовлены материалы для новых курсов, например, построены изображения полей различных элементов по данным экспедиций 1993- 95 гг. в восточной части Финского залива. Проведены эксперименты по первичной обработке изображений спутников NОАА облачности и температуры поверхности воды для региона Балтийского моря, а также восточной части Финского залив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и поддержке ЮНЕСКО в соответствии с условими этой организации группа из Санкт-Петербурга распространяет модули заинтересованным русскоговорящим пользователям. Оказывается консультационная помощь пользователям программы БИЛКО в России, поддерживаются контакты со студентами и преподавателями из Камеруна, Заира, Анголы, Чада и других стран африканского континен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наши дни весь мир оказался на расстоянии телефонного звонка для  пользователей, имеющих доступ к компьютеру и модему. Одним из направлений, реализумых в России, стало расширение контактов  между специалистами и студентами, изучающими морские науки, между собой и с зарубежными коллега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настоящем издании впервые на русском языке опубликованы компьютерные курсы по программам, реализуемым ЮНЕСКО в течение 10 лет. Для перевода выбран 4-й модуль курсов, который может представлять наибольший интерес для русскоговорящих пользователей. В нем представлена тематически разнообразная информация, а также приведены описания результатов, полученных при помощи аппаратуры, установленной на различных спутниках, таких как NOAA, Geosat, SPOT, радара с синтетической апертурой, а также контактных измерений на буйковых станция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качестве приложения приведен пример компьютерных курсов, подготовленных во время экспедиций по проекту ЮНЕСКО "Балтийский Плавучий Университет", а также при проведении подспутникового эксперимента с использованием данных спутников NOAA. Курсы могут рассматриваться как иллюстрация работ российских специалистов, опирающихся на опыт сотрудничества с ЮНЕСКО и следующих принципам ЮНЕСКО при распространении компьютерных модулей. Все опубликованные материалы могут быть получены, если обратиться по указанным адресам. Там же можно получить консультацию и скопировать описанные данные. Для говорящих на английском языке консультацию можно получить, обратившись к зарубежным авторам курсов. Желающие принять участие в ежегодном конкурсе по результатам изучения курсов ЮНЕСКО могут обратиться по адресу в Санкт-Петербурге приведенному в анкете пользовател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динственным условием при получении информации является непременное заполнение анкеты пользователя с целью установления обратной связи с авторами курсов. Так как неофициальная сеть пользователей и производителей компьютерных обучающих курсов развивается, то важно, чтобы те, кто хочет сотрудничать при подготовке новых курсов, сообщил об этом в анкетах, высылаемых в ЮНЕСКО или в адрес авторов данного пособия. Желающие узнать больше о новых возможностях, могут также обращаться по указанным адрес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Алексей Сузюмов</w:t>
        <w:tab/>
        <w:tab/>
        <w:tab/>
        <w:tab/>
        <w:t>Виталий Сычев</w:t>
      </w:r>
    </w:p>
    <w:p>
      <w:pPr>
        <w:pStyle w:val="Normal"/>
        <w:ind w:left="81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w:br w:type="page"/>
      </w:r>
    </w:p>
    <w:p>
      <w:pPr>
        <w:sectPr>
          <w:headerReference w:type="default" r:id="rId6"/>
          <w:footerReference w:type="default" r:id="rId7"/>
          <w:type w:val="nextPage"/>
          <w:pgSz w:w="11906" w:h="16838"/>
          <w:pgMar w:left="1440" w:right="1440" w:gutter="0" w:header="720" w:top="1531" w:footer="720" w:bottom="1531"/>
          <w:pgNumType w:start="1" w:fmt="lowerRoman"/>
          <w:formProt w:val="false"/>
          <w:textDirection w:val="lrTb"/>
        </w:sectPr>
        <w:pStyle w:val="Normal"/>
        <w:numPr>
          <w:ilvl w:val="0"/>
          <w:numId w:val="0"/>
        </w:numPr>
        <w:tabs>
          <w:tab w:val="left" w:pos="720" w:leader="none"/>
          <w:tab w:val="right" w:pos="9026" w:leader="dot"/>
        </w:tabs>
        <w:suppressAutoHyphens w:val="true"/>
        <w:spacing w:lineRule="auto" w:line="360"/>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22"/>
          <w:szCs w:val="22"/>
        </w:rPr>
        <w:t xml:space="preserve">Четвертый компьютерный обучающий модуль подготовлен как часть Программы ЮНЕСКО по обучению и подготовке в области морских наук (TРEДMAР). Как и предыдущие модули, это программное  обеспечение состоит из курсов, которые основаны на иллюстрации данных  в виде изображений и предназначенных для анализа и интерпретации в программной среде, называемой БИЛКО. Курсы представлены в настоящем тексте; данные и  программные  средства  поставляются на  прилагаемых магнитных дисках. Первый том этой серии  "Некоторые приложения спутникового  и самолетного дистанционного зондирования моря"  был  опубликован  в выпуске MARINF/70 в июле 1989 г., второй  - "Использование изображений морских параметров" - в феврале 1991г. в выпуске MARINF/81, третий - "Использование изображений морских и прибрежных данных, полученных с помощью спутниковых, самолетных и </w:t>
      </w:r>
      <w:r>
        <w:rPr>
          <w:rFonts w:eastAsia="Times New Roman Cyr" w:cs="Times New Roman Cyr" w:ascii="Times New Roman Cyr" w:hAnsi="Times New Roman Cyr"/>
          <w:i/>
          <w:iCs/>
          <w:sz w:val="22"/>
          <w:szCs w:val="22"/>
        </w:rPr>
        <w:t>in-situ</w:t>
      </w:r>
      <w:r>
        <w:rPr>
          <w:rFonts w:eastAsia="Times New Roman Cyr" w:cs="Times New Roman Cyr" w:ascii="Times New Roman Cyr" w:hAnsi="Times New Roman Cyr"/>
          <w:sz w:val="22"/>
          <w:szCs w:val="22"/>
        </w:rPr>
        <w:t xml:space="preserve"> датчиков" в феврале 1992 г. в выпуске MARINF/83. Содержание этих модулей представлено в Приложении 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данным описанием, БИЛКО и программное обеспечение распространяется на трехдюймовых 1.4Mb дискетах для персональных компьютеров с операционной системой MS-DOS, цветным монитором и графическим адаптором VGA или EGA стандарта. Минимум памяти, требуемый для работы- 512 Kb. Программное обеспечение не изменилось по сравнению с Модулем 3: диск 1 содержит версию BILKO 1.3. Полное описание программ, команд и их использования представлено в 1 разделе "Введениe в обучающие курсы". Полное содержание дисков приведено в Приложении 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Семь новых курсов представлены различными авторами. В  них, как и в предыдущих модулях, дается широкое освещение актуальных географических проблем. Первый курс основан на </w:t>
      </w:r>
      <w:r>
        <w:rPr>
          <w:rFonts w:eastAsia="Times New Roman Cyr" w:cs="Times New Roman Cyr" w:ascii="Times New Roman Cyr" w:hAnsi="Times New Roman Cyr"/>
          <w:i/>
          <w:iCs/>
          <w:sz w:val="22"/>
          <w:szCs w:val="22"/>
        </w:rPr>
        <w:t>in-situ</w:t>
      </w:r>
      <w:r>
        <w:rPr>
          <w:rFonts w:eastAsia="Times New Roman Cyr" w:cs="Times New Roman Cyr" w:ascii="Times New Roman Cyr" w:hAnsi="Times New Roman Cyr"/>
          <w:sz w:val="22"/>
          <w:szCs w:val="22"/>
        </w:rPr>
        <w:t xml:space="preserve"> данных, представленных в форме изображений, демонстрирующих изменения с глубиной и во времени физических параметров океана в Саргассовом море. Курс показывает необходимость демонстрации изображений с помощью программных средств, делая их более доступными для анализа. Этот специфический курс обеспечен детальной инструкцией для манипуляций с изображениями и материалами, которые помогают тем, кто не имел раньше опыта работы с предыдущими модулями. Четыре курса основаны на спутниковых данных. Процесс апвеллинга у берегов Северо-Восточной Африки изучается  с помощью изображений, полученных со спутника METEOSAT. Вынос осадков из эстуария реки Жиронды во Франции в Бискайский залив (Cеверная Атлантика) демонстрируется изображениями, полученными при помощи спутника SPOT. Распределение температуры поверхности Северного моря представлено изображениями со спутников, использующих радиометр AVHRR. Этот курс предлагает последовательную демонстрацию данных в дополнение к пакету БИЛКО. Другой курс, использующий данные AVHRR для Индийского океана, показывает влияние зенитного угла на вклад атмосферы при определении температуры поверхности моря. Дистанционное зондирование для регистрации динамики перемещения китов, косяков тунца и рыбы производилось с помощью авиарадара, и это послужило темой другого курса. Последний курс иллюстрирует измерения геоида, произведенные с помощью спутникого альтиметра, для определения рельефа морского дна.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оящий модуль - это результат обратной связи с пользователями первых трех  модулей. Находя курсы данного типа полезными для использования при обучении морским наукам, пользователи стремятся сами создавать собственные курсы. Они образуют неофициальные сообщества, члены которых создают курсы, используя программные средства БИЛКО. Более полное описание пользовательской сети, ее развитие и взгляды авторов развития проекта TРЕДМАР на пути ее эволюции представлены в разделе "Организация сети", который следует за введением. В разделе поднимается ряд важных вопросов. Отзывы и ответы на эти вопросы значительно помогут разработчикам проекта. Опросники и краткие анкеты для облегчения ответов сопровождают каждый модуль: копии анкет прилагаются в виде Приложения С в конце данного учебного пособ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неофициальная сеть пользователей и производителей компьютерных обучающих курсов развивается, то важно, чтобы те, кто хочет сотрудничать при подготовке новых курсов, непременно указал об этом в анкетах, высылаемых в ЮНЕСКО. Если вы планируете подготовить свой урок, пожалуйста, обратите внимание,что 3-й раздел 2-го модуля содержит "Урок для составителя курсов", который поможет подготовить изображения и описание. Как и для большая часть научно-образовательной литературы, составленные курсы редактируются перед публикацией. Следует знать, что 6-й модуль - наиболее совершенный: увеличено число курсов, и они подготовлены в новой версии БИЛКО для WINDOWS. Курсы написаны в свободном формате, легко читаются, кроме того в WINDOWS появляются новые возможности работы в интерактивном режиме с помощью фукций гипертекста. Авторы, желающие узнать больше о новых возможностях, могут обращаться к создателям проек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адеемся,что получатели этого модуля сделают его  копии и  распространят их среди своих коллег и студентов.  Дополнительные копии MARINF/90 высылаются по запросу, который можно сделать заполнив последнюю строку анкеты. Английскую версию текста можно также распечатать с дискеты в редакторе WORD PERFECT 5.1, а русскую - в редакторе WORD 6.0.</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ва условия налагаются на копирование и распространение этих материалов. Во-первых, они не подлежат продаже. Во-вторых, получателю данного модуля или его копии следует заполнить анкету и отправить ее в ЮНЕСКО (Париж) по указанному ниже адресу. Присланые отзывы помогут узнать о степени распространения 4-го модуля и получен ли он, а также подготовить материалы для составления новых модулей. Анкеты высылаются с сопроводительным письмом вместе с модулем. Если вы не получили такого письма,то используйте,пожалуйста, копию из Приложения С.</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w:br w:type="page"/>
      </w:r>
    </w:p>
    <w:p>
      <w:pPr>
        <w:pStyle w:val="Normal"/>
        <w:jc w:val="both"/>
        <w:rPr>
          <w:rFonts w:ascii="Times New Roman Cyr" w:hAnsi="Times New Roman Cyr" w:eastAsia="Times New Roman Cyr" w:cs="Times New Roman Cyr"/>
          <w:spacing w:val="-2"/>
          <w:sz w:val="22"/>
          <w:szCs w:val="22"/>
          <w:lang w:val="en-GB"/>
        </w:rPr>
      </w:pPr>
      <w:r>
        <w:rPr>
          <w:rFonts w:eastAsia="Times New Roman Cyr" w:cs="Times New Roman Cyr" w:ascii="Times New Roman Cyr" w:hAnsi="Times New Roman Cyr"/>
          <w:spacing w:val="-2"/>
          <w:sz w:val="22"/>
          <w:szCs w:val="22"/>
          <w:lang w:val="en-GB"/>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ОРГАНИЗАЦИЯ СЕ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шло 10 лет с того момента, как был создан проект TРEДMAР. Результаты работы  основателей проекта представлены в виде записи на видеодиски и компьютерные дискеты, Целью этих людей было создание многоуровенной системы работы с изображениями, доступной даже тем студентам, которые раньше никогда не работали со специальным оборудованием, а также использование взамосвязанной системы  поддержки высокого уровня обуч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 времени прошло, уже трудно вспомнить, то как принимались первые решения и как были сложны задачи. Сейчас принятие важных решений - это ядро проекта. Использование магнитных накопителей первоначально считалось временной мерой для записи и редактирования курсов и их распространения, но, вопреки мнениям экспертов, этот вид записи до сих пор сохранился для задач интерпретации изображен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ие задачи были довольно просты: было необходимо, чтобы основные программные средства оставались в руках специалистов, иначе будет создаваться множество несовместимых друг с другом программ. Работа с программным обеспечением должна быть доступна всем. В связи с этим, распространяемые курсы должны быть снабжены сопровождающими уроками, служащими примером для использования. Распространение должно быть бесплатным, информация о копировании любого материала должна направляться в ЮНЕСКО. Демонстрация и работа обучающих модулей должна быть поддержана индивидуальными пользователями из всех регионов, учитывая их особенности и интерес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ех из нас, кто был вовлечен в этот проект с самого начала, было приятно испытать чувство удовлетворения от сознания того, что начатый проект развивается, набирается опыта, с создания самого первого модуля и, заканчивая публикацией последних. Модули распространялись на 5 континентах, и настоящий модуль будет разослан не менее чем в 400 институтов по всему миру. Небольшой объем курсов гарантирует возможность публикации модулей в дальнейше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ы все должны сделать еще больше и потому вынуждены обратиться за помощью. Проект развивается, и можно выделить три направления этого развития - доступность, качество и сотрудничество. Каждый пользователь принимает участие в этом развитии, и основным ключом к этой проблеме должен явиться опыт, передаваемый одними людьми другим при общении и обучен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ществующие модули основаны на знаниях морских наук, которые были заложены в  программы теми, кто создавал этот проект. Однако эти знания были ограничены и зависели от инвестиций. Пришло время широкого использования этих знаний с целью их реализации в проекте. Для этого будут полезны мнения специалистов из других отраслей и областей наук. Появилась необходимость выделить работу проекта как новую дисциплину. Это может быть полезным для тех, кто использует существующие модули или работает в смежных с океанологией областях наук.</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облегчения обучения компьютерные курсы снабжены примерами, отзывы же  на имеющиеся модули были положительны. Курсы не требуют продолжительного тестирования студента - это стало отличительной чертой компьютерных модулей. Сейчас завершается создание версии БИЛКО для  WINDOWS, что позволит сопроводить курсы вопросами и текстом на магнитных носителях. Студенты будут иметь в своем распряжении множество комментариев, определений, вопросов, помогающих разобраться в специфических проблемах. Предыдущие модули, использующие этот формат, теперь также дорабатываются. В сотрудничестве с отдельными авторами мы надеемся объединить многочисленные подходы и предложения для усовершенствования курсов и улучшения средств связи с пользователями этих систем. В среде WINDOWS преподаватели смогут изменять курсы для своих собственных целей, делая эти изменения доступными для других.</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ва важная ступень развития проекта. Мы знаем, какое значение для преподавателей имеет разработка собственных программ применительно к уже существующим курсам. Появившиеся усовершенствования лишь обогатят уже существующие модули. Для этого мы высылаем описания, вопросы принимающим участие в нашем проекте, и пожалуйста, не сомневаясь, отвечайте на них, посылайте свои примеры, упражнения, изменения, которые вы обсуждаете со своими студентами. Это поможет составить новые описания, текстовые  приложения для среды WINDOWS, и мы надеемся добавить сотни примеров для публикуемых новых версий существующих модул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бщество проекта TРEДMAР устойчиво развивается на протяжении последних лет. Первый модуль был составлен отдельной группой и распространен между людьми, находящимися в тесном контакте с ЮНЕСКО в области морских наук. Получатели  сразу же начали задавать вопросы: можно ли распространять уроки или принимать участие в их составлении. Количество и разнообразие откликов доказывает, что получатели не только пассивно используют эти материалы, но и задумываются о собственном вкладе в общий проект, заботясь о качестве распространяемых курсов.</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другие не менее важные черты развития проекта. Пятый модуль явился инициативой Испании. Составленный в Испании модуль и переведенный затем на английский язык явился базой для создания испанской группы пользователей БИЛКО. Сходная ситуация возникла в Индии, там тоже организовалась группа. В США используется электронная почта для распространения, и также выделилась группа пользователе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клады пользователей показывают, что сообщество TРЕДМАР имеет хорошую базу для развития, основанную на поддержке многих людей и организаций. Реализация перечисленных задач может стать кульминацией проект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ид Блэкберн            Иесус Моралес</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ичард Коллисон          Ян Робинсон</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лькольм Добсон      Дирк Трус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headerReference w:type="default" r:id="rId8"/>
      <w:footerReference w:type="default" r:id="rId9"/>
      <w:type w:val="nextPage"/>
      <w:pgSz w:w="11906" w:h="16838"/>
      <w:pgMar w:left="1440" w:right="1440" w:gutter="0" w:header="720" w:top="1531" w:footer="720" w:bottom="153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i/>
        <w:i/>
        <w:iCs/>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Модуль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i/>
        <w:i/>
        <w:iCs/>
        <w:spacing w:val="-2"/>
        <w:lang w:val="en-GB"/>
      </w:rPr>
    </w:pPr>
    <w:r>
      <w:rPr>
        <w:rFonts w:eastAsia="Times New Roman Cyr" w:cs="Times New Roman Cyr" w:ascii="Times New Roman Cyr" w:hAnsi="Times New Roman Cyr"/>
        <w:i/>
        <w:iCs/>
        <w:spacing w:val="-2"/>
        <w:lang w:val="en-GB"/>
      </w:rPr>
      <w:t>Изображения морских и прибрежных данных. Модуль 4:</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1\MICROS~1\OFFICE1\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1:04:00Z</dcterms:created>
  <dc:creator>V.Sytchev</dc:creator>
  <dc:description/>
  <dc:language>en-US</dc:language>
  <cp:lastModifiedBy>V.Sytchev</cp:lastModifiedBy>
  <dcterms:modified xsi:type="dcterms:W3CDTF">1998-11-11T10:16:00Z</dcterms:modified>
  <cp:revision>4</cp:revision>
  <dc:subject/>
  <dc:title>Restricted distribution	MARINF/90</dc:title>
</cp:coreProperties>
</file>