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ложение 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держимое Флоппи-дисков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К этому буклету  прилагается комплект трехдюймовых дисков объемом 1.4 Mб, на которых записан Модуль 4. Диски содержат программные файлы с BILKO 1.3 и файлы, содержащие изображения (.DAT-файлы), таблицы соответствия (.STR-файлы) и палитры(.PAL-файлы). Диск 1 содержит основную программу и файлы с подсказкой. Если вы работаете на компьютере с одним дисководом, не забудьте, что вам необходимо использовать этот же диск для работы с другими дискетами, на которых записаны данны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Если ваш компьютер имеет жесткий диск, мы рекомендуем вам создать директорию, названную \UNESCO\, и переписать содержимое всех флоппи-дисков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чтобы выполнить разделы третьего модуля, перейдите на жесткий диск, войдите в директорию \UNESCO\ и наберите в командной строке: UNESCO13 &lt;ENTER&gt;. Чтобы работать с программой BILKO 1.3, записанной на флоппи-диске, вставьте диск 1 в дисковод A:, занесите в командную строку A: и нажмите клавишу &lt;ENTER&gt;, а затем - UNESCO13 и нажмите клавишу &lt;ENTER&gt;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Текст Модуля 4 также записан на диск 1 в виде  текстовых файлов, набранных в редакторе Word (версия 6.0) на русском языке. Файл INTRO.DOC содержит названия и введение, INTRTUT.DOC - вводный урок, LESSONS.DOC - описания Разделов 1-7, и APPENDIX.DOC - приложения. Тексты файлов могут быть распечатаны из Word версии 6.0. Если вы имеете другую версию Word или другие текстовые редакторы, то после функции преобразования вы можете загрузить эти описания и работать с ними. Следует иметь в виду, что иллюстрации не загружаются в цифровой форм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Содержимое дисков указывается на следующих страницах.</w:t>
      </w:r>
      <w:r>
        <w:br w:type="page"/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pacing w:val="-2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держимое Диска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Диск 1 содержит программу UNESCO13.EXE на русском языке и файл подсказки (помощи) BILKO13.HLP также на русском языке, используемый всеми разделами и упражнениями. Он также содержит файлы, необходимые для “Введения в обучающие курсы”, файлы занятия 1, и текст на русском языке, подготовленный в редакторе Word 6.0. Для чтения программы и подсказки на русском языке следует предварительно загрузить один из русификаторов, например, прилагаемый файл rk.com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ограмма: </w:t>
        <w:tab/>
        <w:tab/>
        <w:tab/>
        <w:tab/>
        <w:t>UNESCO13.</w:t>
        <w:tab/>
        <w:t xml:space="preserve">EXE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BILKO13.</w:t>
        <w:tab/>
        <w:t>HLP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ведение в обучающие курсы: </w:t>
        <w:tab/>
        <w:t>EIRE4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EIRE2.</w:t>
        <w:tab/>
        <w:t>D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EIRE4.</w:t>
        <w:tab/>
        <w:t xml:space="preserve">ST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DEFAULT.</w:t>
        <w:tab/>
        <w:t xml:space="preserve">ST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EGA.</w:t>
        <w:tab/>
        <w:tab/>
        <w:t xml:space="preserve">P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VGA.</w:t>
        <w:tab/>
        <w:tab/>
        <w:t xml:space="preserve">P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VGA256.</w:t>
        <w:tab/>
        <w:t xml:space="preserve">P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REV256.</w:t>
        <w:tab/>
        <w:t>P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екстовые файлы: </w:t>
        <w:tab/>
        <w:tab/>
        <w:tab/>
        <w:t>INTRO.</w:t>
        <w:tab/>
        <w:t>DO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INTRTUT.</w:t>
        <w:tab/>
        <w:t>DO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LESSONS.</w:t>
        <w:tab/>
        <w:t>DO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APPENDIX.</w:t>
        <w:tab/>
        <w:t>DOC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Раздел 1: </w:t>
        <w:tab/>
        <w:tab/>
        <w:tab/>
        <w:tab/>
        <w:t>FALVV56D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FALTP56D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FALFL56D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VV.</w:t>
        <w:tab/>
        <w:tab/>
        <w:t xml:space="preserve">ST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TP.</w:t>
        <w:tab/>
        <w:tab/>
        <w:t xml:space="preserve">ST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FL.</w:t>
        <w:tab/>
        <w:tab/>
        <w:t xml:space="preserve">ST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BW.</w:t>
        <w:tab/>
        <w:tab/>
        <w:t>P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держимое Диска 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от диск содержит файлы, необходимые для Занятий 2 и 3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нятие 2:       S1291.</w:t>
        <w:tab/>
        <w:t xml:space="preserve">DAT </w:t>
        <w:tab/>
        <w:tab/>
        <w:tab/>
        <w:t xml:space="preserve">Занятие 3: </w:t>
        <w:tab/>
        <w:t xml:space="preserve">VISE1.     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   </w:t>
        <w:tab/>
        <w:t>S0192.</w:t>
        <w:tab/>
        <w:t xml:space="preserve">DAT </w:t>
        <w:tab/>
        <w:tab/>
        <w:tab/>
        <w:tab/>
        <w:tab/>
        <w:t xml:space="preserve">VISE2.     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 xml:space="preserve">S0292.   DAT </w:t>
        <w:tab/>
        <w:tab/>
        <w:tab/>
        <w:tab/>
        <w:tab/>
        <w:t xml:space="preserve">VISE3.     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 xml:space="preserve">S0392.   DAT </w:t>
        <w:tab/>
        <w:tab/>
        <w:tab/>
        <w:tab/>
        <w:tab/>
        <w:t xml:space="preserve">VISE4.     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 xml:space="preserve">S0492.   DAT </w:t>
        <w:tab/>
        <w:tab/>
        <w:tab/>
        <w:tab/>
        <w:tab/>
        <w:t xml:space="preserve">VISE1.     ST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 xml:space="preserve">S0592.   DAT </w:t>
        <w:tab/>
        <w:tab/>
        <w:tab/>
        <w:tab/>
        <w:tab/>
        <w:t xml:space="preserve">VISE2.     ST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 xml:space="preserve">S0692.   DAT </w:t>
        <w:tab/>
        <w:tab/>
        <w:tab/>
        <w:tab/>
        <w:tab/>
        <w:t xml:space="preserve">VISE3.     ST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 xml:space="preserve">SST.      STR </w:t>
        <w:tab/>
        <w:tab/>
        <w:tab/>
        <w:tab/>
        <w:tab/>
        <w:t xml:space="preserve">VISE2.     P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ab/>
        <w:tab/>
        <w:tab/>
        <w:t>VISE3.     P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держимое Диска 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от диск содержит файлы, необходимые для Занятия 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нятие 4: </w:t>
        <w:tab/>
        <w:tab/>
        <w:tab/>
        <w:t>RUNPRES.</w:t>
        <w:tab/>
        <w:t xml:space="preserve">EX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SSTLOOP.</w:t>
        <w:tab/>
        <w:t xml:space="preserve">SH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SST*.</w:t>
        <w:tab/>
        <w:tab/>
        <w:t>PCX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Всего 47 PCX-файлов, начиная с SST0190.PCX, SST01A90.PCX  до SST1291.PCX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держимое Диска 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от диск содержит часть файлов для Занятия 4 и файлы для Занятия 5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нятие 4: </w:t>
        <w:tab/>
        <w:tab/>
        <w:tab/>
        <w:t>SST0290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SST0291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SST0890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SST0891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FEB.</w:t>
        <w:tab/>
        <w:tab/>
        <w:t>ST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AUG.</w:t>
        <w:tab/>
        <w:tab/>
        <w:t xml:space="preserve">ST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SSTEGA.</w:t>
        <w:tab/>
        <w:t xml:space="preserve">P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SSTVGA.</w:t>
        <w:tab/>
        <w:t>P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нятие 5: </w:t>
        <w:tab/>
        <w:tab/>
        <w:tab/>
        <w:t>GIR861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GIR862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GIR863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GIR911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GIR861P.</w:t>
        <w:tab/>
        <w:t>DA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держимое Диска 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от диск содержит файлы необходимые для Занятий 6 и 7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нятия 6: </w:t>
        <w:tab/>
        <w:tab/>
        <w:tab/>
        <w:t>SCHOOL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SEINE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WHALES.</w:t>
        <w:tab/>
        <w:t>DA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нятие 7: </w:t>
        <w:tab/>
        <w:t>DB5TOP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LP_TOP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HP_TOP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GEOSAT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PRDTOP.</w:t>
        <w:tab/>
        <w:t>D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DIFPRD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SMDB5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GRADB5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DIFDB5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TOPO.</w:t>
        <w:tab/>
        <w:tab/>
        <w:t xml:space="preserve">P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GEOID.</w:t>
        <w:tab/>
        <w:t>PAL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ложение B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держание Первого Модуля (MARINF/70, Июль 1989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ведение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дел 1: Вводное занятие: Программное обеспечение BILKO для обработки изображений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дел 2: Практические курсы спутниковой океанографи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- Изображения температуры поверхности открытого океа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- Изображения термических океанических фронтов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- Данные цветного сканера в прибрежной зоне Исланди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- Сравнительная оценка данных по датчикам AVHRR и CZC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- Термическая структура шельфовых морей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  Северное море, начало лет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  Стратификация в начале лета в Ирландском Море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- Данные самолетного тематического картирования: Доки Саутгэмпто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дел 3: Занятия по обработке температуры морской поверхности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дел 4: Дальнейшие действия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ложение: Содержимое флоппи-дисков</w:t>
      </w:r>
      <w:r>
        <w:br w:type="page"/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GB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держание Второго Модуля (MARINF/81, Февраль 1991)</w:t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ведение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дел 1: Вводное занятие: Программное обеспечение BILKO 1.2 для обработки изображений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дел 2: Практические курсы по использования изображений данных:</w:t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ab/>
        <w:t xml:space="preserve"> - Анализ комплексных изображений, полученных при помощи радара в Па-де-Кале</w:t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ab/>
        <w:t xml:space="preserve"> - Сезонные изменения распределения фитопланктона в Аравийском море</w:t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ab/>
        <w:t xml:space="preserve"> - Анализ речного стока Южно-Американского побережья с помощью данных спутника Landsat</w:t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ab/>
        <w:t xml:space="preserve"> - Изображение и анализ данных акустического допплеровского измерителя течений (ADCP)</w:t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ab/>
        <w:t xml:space="preserve"> - Прибрежный апвеллинг у Южной Австралии</w:t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ab/>
        <w:t xml:space="preserve"> - Термическая структура южной части Кораллового моря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дел 3: Раздел для создателей кур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ложение: Содержимое флоппи-дисков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держание Третьего Модуля (MARINF/83, Февраль 1992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ведение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</w:tabs>
        <w:suppressAutoHyphens w:val="true"/>
        <w:ind w:left="1080" w:hanging="108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Раздел 1: Вводное занятие: Программное обеспечение BILKO 1.3 для обработки изображений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Раздел 2: Практические курсы по использованию изображений морских и прибрежных данных:</w:t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ab/>
        <w:t>1: Возможности и характер определения прибрежного стока</w:t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ab/>
        <w:t>2: Использование данных спутника Landsat для управления береговой зоной - 1: Картирование и определение основных прибрежных форм</w:t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ab/>
        <w:t>3: Использование данных спутника Landsat для управления береговой зоной - 2: Картирование растительности</w:t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ab/>
        <w:t>4: Выявление потенциальных областей для прибрежных аквакультур с помощью индийского спутника - IRS 1A</w:t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ab/>
        <w:t>5: Изучение особенностей прибрежных лагун по данным спутника IRS-1A LISS</w:t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ab/>
        <w:t>6: Временные и пространственные изменения сплоченности морского льда в Южном Океане</w:t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ab/>
        <w:t>7: Глобальные волны и ветер по данным спутника Geosat</w:t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ab/>
        <w:t>8: Вихревая динамика океана по данным численной модели</w:t>
      </w:r>
    </w:p>
    <w:p>
      <w:pPr>
        <w:pStyle w:val="Normal"/>
        <w:tabs>
          <w:tab w:val="left" w:pos="0" w:leader="none"/>
          <w:tab w:val="left" w:pos="720" w:leader="none"/>
          <w:tab w:val="left" w:pos="990" w:leader="none"/>
          <w:tab w:val="left" w:pos="1440" w:leader="none"/>
        </w:tabs>
        <w:suppressAutoHyphens w:val="true"/>
        <w:ind w:left="990" w:hanging="99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ложения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A: Содержимое флоппи-диск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B: Содержание модуля 1 (MARINF/70) и модуля 2 (MARINF/8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НКЕТА</w:t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одуль компьютерных курсов</w:t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"Использование изображений морских и прибрежных данных" (MARINF-90)</w:t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мя и адрес отвечающего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мер факса........................................ Электронная почта: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Специальность или область интересов отвечающего: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 xml:space="preserve"> физическая океанография / морская биология / загрязнение моря / морская геология / управление  прибрежной зоной / метеорология / гидрология / наземные (пожалуйста, укажите)................../ ................................................другие (пожалуйста, укажите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)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(a)</w:t>
        <w:tab/>
        <w:t xml:space="preserve">Я получил копию компьютерного модуля MARINF/90, и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прилагаю / вышлю позже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 (*) мои замечания по курсам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(b) </w:t>
        <w:tab/>
        <w:t xml:space="preserve">Я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смогу/не(*) смогу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 подготовить курс для будущих модулей. При утвердительном ответ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   (i) примерное название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   (ii) примерная дата первого варианта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   (iii) какое дополнительное программное обеспечение необходимо для вашего курса?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 xml:space="preserve">    (iv) Я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бы хотел/ не хотел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(*)в своем курсе использовать функции Windows 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(c) </w:t>
        <w:tab/>
        <w:t xml:space="preserve">Я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хотел бы/не(*)хотел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 получить следующие модули.При утвердительном ответ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 xml:space="preserve">    (i) Я смогу использовать версию BILKO для Windows в следующем году  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Да/Нет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 (*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 xml:space="preserve">    (ii) Я имею, или могу арендовать, устройство для чтения лазерных дисков (CD-ROM player) 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Да/Нет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 (*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   </w:t>
      </w:r>
    </w:p>
    <w:p>
      <w:pPr>
        <w:pStyle w:val="Normal"/>
        <w:tabs>
          <w:tab w:val="clear" w:pos="720"/>
          <w:tab w:val="left" w:pos="-207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(d) </w:t>
        <w:tab/>
        <w:t xml:space="preserve">Мне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требуются / не требуются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 (*) дополнительные копии текста MARINF/90. Сколько копий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(e) </w:t>
        <w:tab/>
        <w:t xml:space="preserve">Я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буду/ не буду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(*) присылать дополнительные материалы для улучшения курсов в имеющихся модулях. При утвердительном ответ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ab/>
        <w:t xml:space="preserve">дополнительные изображения/ альтернативные вопросы/ дальнейшие  пояснения 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(*) для курса N ...... из модуля 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f) </w:t>
        <w:tab/>
        <w:t>Среди предметов будущего раздела, следующие приложения, явления, данные или географические районы представят конкретный интерес для меня и/или моих студентов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g)</w:t>
        <w:tab/>
        <w:t>Я использую модули БИЛКО в следующих условиях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(h)</w:t>
        <w:tab/>
        <w:t>Я рекомендую послать копию четвертого модуля следующему специалисту, который сможет, вероятно, подготовить разделы для будущих модулей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*) Пожалуйста, вычеркните или обведите соответствующий ответ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ерните, пожалуйста, по адресу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UNESCO, SC/CSI, 1 Rue Miollis, 75732 Paris Cedex 15, Franc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lang w:val="en-GB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Fax: +33 1 47 83 59 40 или +33 1 40 56 33 16                                    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e-mail: d.troost@unesco.org</w:t>
      </w:r>
    </w:p>
    <w:p>
      <w:pPr>
        <w:pStyle w:val="Normal"/>
        <w:rPr>
          <w:rFonts w:ascii="Times New Roman Cyr" w:hAnsi="Times New Roman Cyr" w:eastAsia="Times New Roman Cyr" w:cs="Times New Roman Cyr"/>
          <w:spacing w:val="-2"/>
          <w:lang w:val="en-GB"/>
        </w:rPr>
      </w:pPr>
      <w:r>
        <w:rPr>
          <w:rFonts w:eastAsia="Times New Roman Cyr" w:cs="Times New Roman Cyr" w:ascii="Times New Roman Cyr" w:hAnsi="Times New Roman Cyr"/>
          <w:spacing w:val="-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37" w:top="1678" w:footer="737" w:bottom="1644"/>
      <w:pgNumType w:start="9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exact" w:line="1"/>
      <w:ind w:left="1470" w:right="-141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5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exact" w:line="1"/>
      <w:ind w:left="1470" w:right="-1410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exact" w:line="1"/>
      <w:ind w:left="1470" w:right="-141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exact" w:line="1"/>
      <w:ind w:left="1470" w:right="-1410" w:hanging="0"/>
      <w:rPr>
        <w:vanish/>
        <w:sz w:val="22"/>
        <w:szCs w:val="22"/>
      </w:rPr>
    </w:pPr>
    <w:r>
      <w:rPr>
        <w:vanish/>
        <w:sz w:val="22"/>
        <w:szCs w:val="22"/>
      </w:rPr>
      <w:fldChar w:fldCharType="begin"/>
    </w:r>
    <w:r>
      <w:rPr>
        <w:sz w:val="22"/>
        <w:szCs w:val="22"/>
        <w:vanish/>
      </w:rPr>
      <w:instrText xml:space="preserve"> SEQ _endnote \* ARABIC </w:instrText>
    </w:r>
    <w:r>
      <w:rPr>
        <w:sz w:val="22"/>
        <w:szCs w:val="22"/>
        <w:vanish/>
      </w:rPr>
      <w:fldChar w:fldCharType="separate"/>
    </w:r>
    <w:r>
      <w:rPr>
        <w:sz w:val="22"/>
        <w:szCs w:val="22"/>
        <w:vanish/>
      </w:rPr>
      <w:t>1</w:t>
    </w:r>
    <w:r>
      <w:rPr>
        <w:sz w:val="22"/>
        <w:szCs w:val="22"/>
        <w:vanish/>
      </w:rPr>
      <w:fldChar w:fldCharType="end"/>
    </w:r>
  </w:p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ind w:right="-360" w:hanging="0"/>
      <w:rPr>
        <w:vanish/>
        <w:sz w:val="22"/>
        <w:szCs w:val="22"/>
      </w:rPr>
    </w:pPr>
    <w:r>
      <w:rPr>
        <w:vanish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CG Times;Times New Roman" w:cs="CG Times;Times New Roman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tyle15">
    <w:name w:val="Íàçâàíèå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MICROS~1\OFFICE1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21:07:00Z</dcterms:created>
  <dc:creator>V.Sytchev</dc:creator>
  <dc:description/>
  <dc:language>en-US</dc:language>
  <cp:lastModifiedBy>V.Sytchev</cp:lastModifiedBy>
  <dcterms:modified xsi:type="dcterms:W3CDTF">1998-11-11T03:48:00Z</dcterms:modified>
  <cp:revision>5</cp:revision>
  <dc:subject/>
  <dc:title> </dc:title>
</cp:coreProperties>
</file>