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KO (C) Copyright 1987 UNESCO SC/OCE/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ibes the BILKO image processing syste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BILKO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FORTRAN interfaced to assembly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is used to bind the program together and mo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assembly language fo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is a graphics adapter expandable to 256Kb of memory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ired by BILKO. In its highest resolution mod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640 by 350 pixels by 2 pages is available. This is th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KO when displaying images. This also allows a palette of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tal choice of 64 available to be displayed on the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ppear in blue and white with one option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selected from the menu by using the keypad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n to the desired option, and the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mpts appear via pop-up windows and are distingu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enu area by their g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user may use the H key to display a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ption and/or the active keys currently in use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help screen using the up and down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key list will include options denoting the use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CAPS LOCK +" a selection of arrow keys. This does not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sed simultaneously but rather the CAPS LOCK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then the arrow keys used accordingly. The escape key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it from all options, including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cursors are used and both are moveable via the keypa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standard cross hairs cursor, the other is a half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right angle. The standard cursor is used to retrie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ordinates, pixel values and look up table (LUT) values, and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ransect option. The other cursors appear in the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gle, and are used to define the corners of a rectangular bo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including zoom, subimage and all of the multi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cept radiometric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up table (LUT) defines how the original image da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16 displayable colours. The LUT can be mod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linear stretch, histogram equalisation and manual stre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tretch carries out a simple linear contrast stre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pplied by the user. The histogram equalisation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trast stretch by mapping equal areas of the im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 The third modify LUT option allows the user to al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any pixel range in the image. The results from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can be saved to disk file and loaded at a later stag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tretch and manual stretch options offer an over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ly altered values of the LUT either to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(not an overlay), or viewed as the LUT resulting for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modified only by the new changes (the changes are overlaye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). Similar options are offered when sav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pixel value to colour mapping is defined,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T may be changed themselves. This allows users to defin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MAGE/WINDOW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require the use of a box or window facility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r subimage to be used as input to that option. The cursor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bination of the keypad arrows, CAPS LOCK and SCROLL 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the CAPS LOCK key is to toggle the active curs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SCROLL LOCK key is to toggle between the ac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y one or ten imag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also appears in more than one option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ption allows a green pointer to be moved through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frequency of any data value in the image. Var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given above the histogram. Other uses of the hist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ar stretch, manual stretch and radiometric mas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the user to save and re-use any subimage, palette or L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efined. The only information the program requi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the name of the file to be saved or loaded. Note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 are required in thes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or image data, .STR for LUT data, and .PAL for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a bit-image print of the current subimag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s split into sections of 100 pixels. Each sec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revious one, starting with the leftmost image data.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printed at the bottom of the first section. It is not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 for large areas because of the time and printe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image selected should be stretched for optimum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eatur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IM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ulti image options require the filenames of two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metric masking operates on the entire image, while the oth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ubimage facility to choose the area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two band ratioing, the window facility is over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gram of the two image files, allowing the choice of fe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ification factor for the resulting ratio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users to produce their own data files for use with B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 may be helpful. If possible a multiple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mage line should be chosen. In this case the image file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, direct access file. Each record corresponds to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and so the record size of the image file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on a line. This can be up to a maximum of 512 pixel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an image filename is that its extension must be 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LKO to load such a image file an associated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a formatted, sequential access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information about the image file. Its filenam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except that it must have the extension .HD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contents of a header file is that the first 4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s, and in FORTRAN I5 format. The first integ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to be loaded in by BILKO, this can b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racts to be viewed from the image file. The second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to be read in by BILKO, and cannot exceed 25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nteger is the record size of the image file. The fourth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y which each image line exceeds a multiple of 8 pixe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131 pixels per line the record size is 13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teger is 3. Of course, in this case there are 5 null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record. In the case where the number of pixels per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this integer is 0. In all cases the record siz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